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города Зверево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(с изменениями от 10.12.2014 г. № 895)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080"/>
        <w:gridCol w:w="1068"/>
        <w:gridCol w:w="2712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9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94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rPr/>
            </w:pPr>
            <w:r>
              <w:rPr/>
              <w:t>г. Звере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Муниципального образования «Город Звере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Жилищным кодексом РФ, постановлением Региональной службы по тарифам Ростовской области от 15.10.2009 г. № 12/1 «Об установлении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по муниципальным образования Ростовской области на 2010 год», протоколом Местной тарифной комиссии от 16.12.2009 г. № 1/15, руководствуясь ст.ст. 16,17 Федерального закона «Об общих принципах местного самоуправления в Российской Федерации» от 06.10.2003 г. № 131-ФЗ и ст. 3,28 Устава муниципального образования «Город Зверево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пункт 1 дополнен абзацем в соответствии с постановлением Администрации г. Зверево от 10.12.2014 г. № 895)</w:t>
      </w:r>
    </w:p>
    <w:p>
      <w:pPr>
        <w:pStyle w:val="Normal"/>
        <w:ind w:firstLine="708"/>
        <w:jc w:val="both"/>
        <w:rPr/>
      </w:pPr>
      <w:r>
        <w:rPr/>
        <w:t>1. Установить и ввести в действие размер платы за жилое помещение (плата за найм) для нанимателей жилых помещений по договорам социального найма и договорам найма жилых помещений государственного и муниципального жилого фонда в размере 0,36 руб./кв.м.</w:t>
      </w:r>
    </w:p>
    <w:p>
      <w:pPr>
        <w:pStyle w:val="Normal"/>
        <w:ind w:firstLine="708"/>
        <w:jc w:val="both"/>
        <w:rPr/>
      </w:pPr>
      <w:r>
        <w:rPr/>
        <w:t>Граждане, признанные в установленном Жилищным кодексом порядке малоимущими гражданами и занимающие жилые помещения по договорам социального найма, освобождаются от внесения платы за пользование жилым помещением (платы за наем)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Главы Администрации г. Зверево от 28.02.2002 г. № 129 «Об изменении тарифов оплаты за жилищно-коммунальные услуги» с даты вступления в силу настоящего постановления.</w:t>
      </w:r>
    </w:p>
    <w:p>
      <w:pPr>
        <w:pStyle w:val="Normal"/>
        <w:ind w:firstLine="708"/>
        <w:jc w:val="both"/>
        <w:rPr/>
      </w:pPr>
      <w:r>
        <w:rPr/>
        <w:t>3. Управляющему делами Администрации г. Зверево (Шепелева Т.П.) обеспечить публикацию настоящего постановления в СМИ г. Зверево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01.02.2010 года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города Зверево по экономике Скупченко Л.П. и заместителя Главы Администрации города Зверево по жилищно-коммунальному хозяйству, муниципальной собственности, транспорту и связи – начальника МУ «ОЖКХ» Сухарев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эр города Зверево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новление вносит: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г.Зверево по экономике Скупченко Л.П.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34:00Z</dcterms:created>
  <dc:creator>ИРИНА</dc:creator>
  <dc:description/>
  <cp:keywords/>
  <dc:language>en-US</dc:language>
  <cp:lastModifiedBy>Света</cp:lastModifiedBy>
  <cp:lastPrinted>2006-11-22T16:36:00Z</cp:lastPrinted>
  <dcterms:modified xsi:type="dcterms:W3CDTF">2014-12-18T11:34:00Z</dcterms:modified>
  <cp:revision>2</cp:revision>
  <dc:subject/>
  <dc:title>Мэр</dc:title>
</cp:coreProperties>
</file>