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75"/>
        <w:gridCol w:w="1276"/>
        <w:gridCol w:w="1947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арифов на социальные услуги, предоставляемые муниципальным бюджетным учреждением «Центр социального обслуживания граждан пожилого возраста и инвалидо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2-ФЗ «Об основах социального обслуживания граждан в Российской Федерации», Областным законом от 03.09.2014 № 222-ЗС «О социальном обслуживании граждан в Ростовской области», постановлением Правительства Ростовской области от 27.11.2014 № 785 «Об утверждении Порядка предоставления социальных услуг поставщиками социальных услуг», протоколом местной тарифной комиссии от 14.03.2016 № 5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Звере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социальные услуги, предоставляемые муниципальным бюджетным учреждением «Центр социального обслуживания граждан пожилого возраста и инвалидов»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спределения средств, полученных муниципальным бюджетным учреждением «Центр социального обслуживания граждан пожилого возраста и инвалидов» муниципального образования «Город Зверево» Ростовской области от приносящей доход деятельности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г. Зверево от 03.09.2014 № 588 «Об утверждении перечня и тарифов на социальные услуги, предоставляемые Муниципальным бюджетным учреждением «Центр социального обслуживания граждан пожилого возраста и инвалидов» муниципального образования «Город Зверево» Ростовской области и порядка распределения средств, полученных от оказания платных соци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яющему делами Администрации г. Зверево (М.О. Конькова) обеспечить опубликование настоящего постановления на официальном сайте Администрации г. Звере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, но не ранее 1 апрел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г. Зверево М.В. Бербе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 М.В. Бербек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г. Зверево от ___.___.2016 г.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социальные услуги, предоставляемые муниципальным бюджетным учреждением «Центр социального обслуживания граждан пожилого возраста и инвали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27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и 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ушевой норматив социальной услуги,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ытов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 и реабилитации, книг, газет, жур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на дом продуктов питания (вес набора 7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на дом промышленных товаров первой необходимости (вес набора 7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на дом средств санитарии и гигиены (вес набора 7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на дом средств ухода и реабилитации (вес набора 7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за счет средств получателя социальных услуг и доставка на дом книг, газет, жур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риготовлении пи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дуктов питания (мытье, чистка, нарезка проду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 (закладка и выход готового блю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посу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кухонного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газовой или электрической плиты (без духового шкафа или с духовым шкафом, с соблюдением норм техники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засолке и консервировании овощ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(очистка) микроволновой печи (с соблюдением норм техники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холоди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окрашенных стеновых панелей или кафеля (до 2 метров от уровня по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адка рассады или прополка, 2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из ведра, 2 ве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уборке урожая фруктов, 3 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уборке урожая ягод, 3 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уборке урожая картофеля, 10 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ослабленных бо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цве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(поднять) в подвал (из подвала) картофель, овощи, домашнее консерв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счет средств получателя социальных услуг жилищно-коммунальных услуг, услуг связи, взноса за капитальный ремонт, уплачиваемого собственниками помещений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заполнении (оформлении) необходимых квитанций в соответствии с показателями счетчиков и (или) тариф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латы за жилье и коммунальные услуги, оплата других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корректировке (перерасчету) жилищно-коммунальных услуг, услуг связи, взноса за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получателя социальных услуг в различные организации в пределах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за счет средств получателя социальных услуг вещей в стирку, химчистку, ремонт, обратная их дост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за счет средств получателя социальных услуг вещей в стирку, химчистку, ремонт, обратная их дост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в стиральной машине получателя социальных услуг (не более 3 кг. за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ние белья для просушки или снятие высушенного белья (не более 3 кг. за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ка белья на дому у получателя социальных услуг (не более 3 кв. за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ые услуги (заштопать, пришить пуговицу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за счет средств получателя социальных услуг топлива (в жилых помещениях без централизованного отопления и (или) водоснабжения), топка печей, обеспечение вод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топли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ведер углем, дровами в помещении для хранения топлива, доставка до 2-х ведер топлива в жилое помещение для поддержания нормальной температуры в 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ка печи (подготовка печи к растопке или топка печи или вынос зол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воды с соблюдением норм допустимой нагрузки (объем 3 ведра по 7 литр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мусора, нечистот, в том числе жидких бытовых отходов с соблюдением норм допустимой нагрузки (объем 1 ведро 7 литр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вора от листвы и мелкого мусора (на площади до 10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вора от снега (на площади до 5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в проведении ремонта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иске исполнителей ремонтных работ (организаций и физических лиц, осуществляющих ремонтные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оклейка стен обоями (не более 6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выборе материалов, подготовке инстр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веником или снятие паутины на площади не более 1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вручную паласа или ковра или мягкой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потолка на площади не более 1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емкостей водой (с соблюдением норм допустимости нагруз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лестнич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выполнении мелких ремонтных работ на площади не более 1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уборка жилого помещения (на площади не более 15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уборка помещения кухни (на площади не более 10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уборка помещения коридора (на площади не более 10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уборка помещений ванной или туалетной комнаты (на площади не более 6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вручную на дому у заказчика (не более 1 кг. белья за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балк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(чистка) зеркала или стекла в мебели (на площади не более 5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ирание пыли с мебели (на уровне роста работника) и подокон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ковров, паласов пылесосом (на площади не более 6 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мягкой мебели пылесосом (не более 1 единицы за посе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пылесоса от пы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яхивание легких дорожек (пледов или одеял) (весом до 3 кг., длинной до 3-х метр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ической лампочки (с соблюдением норм техники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люстры, торшера, настольного, настенного светильника (с соблюдением норм техники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атареек в часах, пульте, глюкометре, тономет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батареи – радиатора отопительной системы (5 сек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2-х створчатого деревянного или пластикового окна (до 2,35 метров от уровня пола), включая подоконники и рамы (с соблюдением норм техники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на дом почвогрунта, удобрений для комнатных растений, рассады не более 3-х кг. за пос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пола на площади не более 1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уходе за комнатными домашними живот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(чистка от загрязнений) дверного полотна и дверного про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на дом кормов или наполнителей лотков для домашних животных не более 1 кг. за пос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ратковременного присмотра за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игиенических услуг лицам, не способным по состоянию здоровья самостоятельно выполнять 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ть больного инвалида из коляски на судно или туалет, поднять инвалидную коля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игиенических мероприятий (обмывание, обтир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лного туалета (мытье лежачего больного 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уходе за зубами или честью (чистка зубов (протезов), ротовой полости, (языка, слизистой щек), полоскание ротовой пол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и обработка суд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дсорбирующих средств (памперс, пеле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девании (разде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ередвижении по д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рание или наложение компрессов, горчи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ног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иобретении и доставке ортопедических принадлежностей из других гор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тельного бе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стельного бе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ли прикрепление одного комплекта штор или тюля с карниза (с соблюдением техники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подопечного в лечебно-профилактические учреждения за пределы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ван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бандеролей, посы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корреспонденции поч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, газет, пис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на дом и обратно книг из библио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медицинск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уг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ьных замеров (измерение температуры тела или артериального давления или уровня сахара в кров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 реабилит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ичной помощи (прием лекарств, закапывание капель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«Скорой помощи» или врача на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госпитализации в медицинские организации, при необходимости сопровождение в учреждение здравоохранения в пределах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направлении по заключению врачей на санаторно-курортное 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казании получателю услуг медицинской помощи (осуществление доставки анализов, сопровождение получателя услуг в медицинские организации, осуществление взаимодействия с лечащим врач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по заключению врачей лекарственными средствами и изделиями медицинск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соответствии с назначением лечащего врача медицинских процедур (обработка пролежней или закапывание капель или выполнение очистительных клизм, перевязка раневых поверхностей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наблюдение за получателем социальных услуг для выявления отклонений в состоянии их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физкультурой и спортом, дневного сна, водных процед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на свежем воздух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-просветительской работы для решения вопросов возрастной адап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лиентов в учреждениях здравоохранения с целью доставки необходимых продуктов, промышленных товаров, оказание морально-психологическ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социально-медицински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ое консультирование, в том числе по вопросам внутрисемейных отношений (беседы, общение, выслушивание, подбадри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мощь и поддержка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ий патрон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одственников тяжелобольных получателей социальных услуг практическим навыкам общего ухода за 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трудов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трудоустрой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равов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установленных законодательством льгот и преимуществ,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лучателя социальных услуг об оказываемых организацией социального обслуживания услугах, в том числе оказываемых на платной ос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получении юридически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реабилитационных мероприятий в сфере социального обслуживания с использованием различных методик социальной терап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соответствии с назначениями лечащего врача медицинских процедур – подкожные и внутримышечные введения лекарственных препар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сещении культурных мероприятий, организации и проведении кружковой работы для формирования и развития интересов кли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 доверенности пенсий,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чный соци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ым горячим питанием или продуктовыми набо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деждой, обувью и другими предметами первой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врем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юридической помощи в целях защиты прав и законных интересов получателей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экстренной психологической помощи с привлечением к этой работе психологов и священнослу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 Зверево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О. Кон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. Зверево от ___.___.2016 г.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средств, полученных Муниципальным бюджетным учреждением «Центр социального обслуживания граждан пожилого возраста и инвалидов» муниципального образования «Город Зверево» Ростовской области от приносящей доход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бюджетное учреждение «Центр социального обслуживания граждан пожилого возраста и инвалидов» муниципального образования «Город Зверево» Ростовской области (далее Центр) в соответствии с Федеральным законом от 28.12.2013 г. № 442 ФЗ «Об основах социального обслуживания граждан в Российской Федерации», областного закона № 222-ЗС от 03.09.2014 г. «О социальном обслуживании граждан пожилого возраста и инвалидов» предоставляет социальные услуги на дому гражданам полностью или частично утратившим способность либо возможность осуществлять самообслуживание в связи с преклонным возрастом, болезнью, инвалидностью (в том числе детям-инвалидам), гражданам пожилого возраста (женщинам старше 55 лет, мужчинам старше 60 лет) и инвалидам, страдающим психическими расстройствами (в стадии ремиссии), туберкулезом (за исключением активной формы), тяжелыми заболеваниями ( в том числе онкологическими) в поздних стадиях; лицам, пострадавшим в результате чрезвычайных ситуаций, вооруженных межнациональных (межэтнических конфлик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плат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циальные услуги в форме социального обслуживания на дому, предоставляются бесплат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совершеннолетним дет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лицам, пострадавшим в результате чрезвычайных ситуаций, вооруженных межнациональных (межэтнических) конфликт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ые услуги в форме социального обслуживания на дому предоставляются бесплатно, если на дату обращения среднедушевой доход получателя социальных услуг, рассчитанный в соответствии с нормативными правовыми актами Российской Федерации, ниже предельной величины или равен предельной величине среднедушевого дохода для предоставления социальных услуг бесплатно, установленной законом субъекта Российской Федераци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среднедушевого дохода для предоставления социальных услуг бесплатно для целей настоящего Федерального закона устанавливается Правительством Российской Федераци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редельной величины среднедушевого дохода для предоставления социальных услуг бесплатно устанавливается законами субъекта Российской Федерации и не может быть ниже полуторной величины прожиточного минимума, установленного в субъекте Российской Федерации для основных социально-демографических групп населения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>За плату или частичную плату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дату обращения среднедушевой доход получателей социальных услуг, рассчитанный в соответствии с частью 4 статьи 31 настоящего Федерального закона, превышает предельную величину среднедушевого дохода, установленную частью 5 статьи 31 настоящего Федерального закон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мер ежемесячной платы за предоставление социальных услуг в форме социального обслуживания на дому рассчитывается на основе тарифов на социальные услуги, но не может превышать пятьдесят процентов разницы между величиной среднедушевого дохода получателя социальной услуги и предельной величиной среднедушевого дохода, установленной частью 5 статьи 31 настоящего Федерального закон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предоставление социальных услуг производится в соответствии с договором о предоставлении социальных услуг, предусмотренным статьей 17 настоящего Федерального закон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едства, полученные от приносящей доход деятельности, в полном объеме отражаются в плане финансово-хозяйственной деятельности Центра, утвержденном в установленном порядке, на очередной финансовый год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ходы, полученные от приносящей доход деятельности Центра, и приобретенное за счет этих доходов имущество, поступают в самостоятельное распоряжение Центра и расходуются: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лату налогов и сборов, предусмотренных законодательством о налогах и сборах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лату материальных затрат и услуг, используемых при оказании платных социальных услуг (коммунальные услуги, услуги по содержанию имущества, услуги связи, прочие услуги)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иеся денежные средства распределяются следующим образом: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 80% от суммы полученных средств на стимулирование работников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 20% от суммы полученных средств на текущее содержание и развитие отделений Центра, в том числе: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едикаментов, перевязочных средств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ягкого инвентаря и обмундирования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горюче-смазочных материалов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ных материалов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материальных запасов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основных средств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ировки и служебные разъезды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спортные услуги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альные услуги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уги связи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уги по содержанию имущества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расходы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выплаты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дополнительных штатных единиц работников по договору возмездного оказания услуг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у за учебу на курсах повышения квалификации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аздничных мероприятий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оздоровительных мероприятий и благотворительных акций (подарки к праздничным мероприятиям);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офессиональных конкурсов, встреч соцработников, чествование юбиляр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путевок на санаторно-курортное лечение работникам Центра, а также путевок их детям в детские оздоровительные лагеря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ходы на стимулирование труда работников производится согласно «Положению о премировании работников муниципального бюджетного учреждения «Центр социального обслуживания граждан пожилого возраста и инвалидов» муниципального образования «Город Зверево» Ростовской области, установлении доплат и оказании материальной помощи за счет средств, полученных от приносящей доход деятельности»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ветственность за использование денежных средств, полученных от приносящей доход деятельности, несет директор муниципального бюджетного учреждения «Центр социального обслуживания граждан пожилого возраста и инвалидов» муниципального образования «Город Зверево» Ростовской области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 Зверево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О. Конькова</w:t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8:00Z</dcterms:created>
  <dc:creator>111</dc:creator>
  <dc:description/>
  <dc:language>en-US</dc:language>
  <cp:lastModifiedBy>305k001</cp:lastModifiedBy>
  <cp:lastPrinted>2016-03-18T10:19:00Z</cp:lastPrinted>
  <dcterms:modified xsi:type="dcterms:W3CDTF">2016-03-28T07:18:00Z</dcterms:modified>
  <cp:revision>2</cp:revision>
  <dc:subject/>
  <dc:title>Мэр</dc:title>
</cp:coreProperties>
</file>