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а Звер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т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260"/>
        <w:gridCol w:w="1800"/>
        <w:gridCol w:w="2160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4.03.2016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Зверев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цен на платные медицинские услуги муниципального бюджетного учреждения здравоохранения «Центральная городская больница», оказываемые в плановом порядке лицам, не имеющим на момент обращения в лечебное учреждение страхового медицинского полиса, иногородним жителям, а также выполняемые по желанию пациен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5 статьи 84 Федерального закона от 21.11.2011 № 323-ФЗ «Об основах охраны здоровья граждан в Российской Федерации», постановлением Администрации г. Зверево от 23.07.2013 № 405 «</w:t>
      </w:r>
      <w:r>
        <w:rPr>
          <w:bCs/>
          <w:color w:val="000000"/>
          <w:sz w:val="28"/>
          <w:szCs w:val="28"/>
        </w:rPr>
        <w:t>Об утверждении Порядка определения платы для граждан и юридических лиц за услуги (работы), относящиеся к основным видам деятельности бюджетных и автономных учреждений муниципального образования «Город Зверево»</w:t>
      </w:r>
      <w:r>
        <w:rPr>
          <w:sz w:val="28"/>
          <w:szCs w:val="28"/>
        </w:rPr>
        <w:t>», протоколом местной тарифной комиссии города Зверево от 19.01.2016 № 1, руководствуясь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«Город Зверев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цены на платные медицинские услуги муниципального бюджетного учреждения здравоохранения «Центральная городская больница», оказываемые в плановом порядке лицам, не имеющим на момент обращения в лечебное учреждение страхового медицинского полиса, иногородним жителям, а также выполняемые по желанию пациента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г. Зверево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яющему делами Администрации г. Зверево (М.О. Конькова) обеспечить опубликование настоящего постановления на официальном сайте Администрации г. Звере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г. Зверево по развитию, инвестициям и строительству А.В. Роман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Зверево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 Зюзин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нос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. Зверево по экономике и финансам М.В. Бербеко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г. Зверево от ___.____.2016 г. №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ы на платные медицинские услуги муниципального бюджетного учреждения здравоохранения «Центральная городская больница», оказываемые в плановом порядке лицам, не имеющим на момент обращения в лечебное учреждение страхового медицинского полиса, иногородним жителям, а также выполняемые по желанию паци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176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*, рублей</w:t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кли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апев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ение в поликлини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ение в поликлинике для водительской комисс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ение в поликлинике для справки на оруж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фосмот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ение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ларинголо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ение в поликлини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фосмот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ение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ы, оказываемые отоларинголог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ушная блока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ушная блокада (без стоимости лекарств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уалет полости ух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ливание масла в гортан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ливание масла в гортань (без стоимости лекарств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тод перемещения лекарст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тод перемещения лекарств (без стоимости лекарств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ьтразвуковая дезинтеграция нижних носовых ракови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ьтразвуковая дезинтеграция нижних носовых раковин (без стоимости лекарств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лечение хронических тонзиллитов на аппарате «Тонзилор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лечение хронических тонзиллитов на аппарате «Тонзилор» (без стоимости лекарств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тальмоло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ение в поликлини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фосмот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ение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онометр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ение в поликлини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фосмот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ение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роло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ение в поликлини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фосмот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ение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инеколо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ение в поликлини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ение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фосмот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зок на флору (анализ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шерка в смотровом кабинете, посещение в поликлини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шерка в смотровом кабинете, профосмот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медицинского психолога, консультационный при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логопеда при индивидуальной работе с больными, имеющими тяжелые расстройства (афазии, дизартрии, логоневрозы и друго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логопеда при индивидуальной работе с лицами, страдающими дислалия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ые амбулаторные гинекологические оп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поскопия прост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поскопия расширен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МС (без стоимости спирали) без анестез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МС (без стоимости спирали) под местным наркоз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ВМС под местным наркоз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ВМС без анестез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рачебный каби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прав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ометр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артериального дав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температуры те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рейсовый медосмотр водите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ный каби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венная инъекция со стоимостью шприц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венная инъекция без стоимости шприц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мышечная инъекция со стоимостью шприц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мышечная инъекция без стоимости шприц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р крови из в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ение функциональной диагност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кардиограм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кардиограмма с пробами физической нагрузк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вазограф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ограм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энцефалограм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зофагогастродуоденоскоп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очное Холтеровское мониторирование ЭКГ-ST (24 часа) – постановка аппара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очное Холтеровское мониторирование ЭКГ-ST (24 часа) – снятие аппарата и расшифровка исслед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ьтразвуковые исследования орга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печени, желчного пузыр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селезен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почек, надпочеч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предстательной железы, яиче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мошон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лимфоузл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плевральной пол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простаты ректальным датчик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молочной железы (одно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молочной железы (двух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желчного пузыря с определением фун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сердца с цветным картировани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щитовидной желез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молочного пузыр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матки, придатков при гинекологических заболеван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матки и придатков при беременности (без направления женской консультаци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при беременности до 12 недель (без направлений женской консультаци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 маточного плацентарного кровото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тразвуковая доплерография сосудов в импульсном режим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нтгено-диагностические исслед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костей но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костей таз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пальцев ки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зуб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стоп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лучезапястного сустава ки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сердца, диа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скопия органов грудной клет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(обзорная) грудной клетки в одной прое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(обзорная) грудной клетки в двух проекц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юорография органов грудной клет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юорография органов грудной клетки в двух проекц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юорография плечевого суста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ная рентгенография молочной железы в одной прое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придаточных пазух но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скопия и рентгенография сердца с контрастированным пищево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инография контраст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скопия (обзорная) брюшной пол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ентгеноскопия и рентгенография пищев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троградная холецистохолангиопанкреатограф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ангиография интраоперацион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цистография перор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ое двойное контрастирование желуд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оденография (беззондо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оденография (зондо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ригоскоп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периферических отделов скелета и позвоночника в одной прое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периферических отделов скелета и позвоночника в двух проекц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черепа в двух проекц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височно-челюстного суста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нижней челю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ки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голен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пяточной к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височной к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ключиц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локтевого суста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предплечь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тазобедренного суста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плечевого суста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лопатки в двух проекц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бедренной к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ребер с аутокомпрессией во время дых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грудины с компрессией во время дыхательных движ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камня пет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грудного отдела позвоночника с компрессионным поясом во время дыхательных движ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ое исследование позвоноч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мягких ткан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графия внутривен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дящая пиелограф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ография восходящ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етерограф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стеросальпингограф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львиометр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невмопельвиограф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ная рентгенография молочной железы в прямой и косой проекц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льная рентгенография молочной желез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льная рентгенография молочной железы с прямым увеличением рентгеновского изобра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мягких тканей подмышечных област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ктограф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невмокистография непальпируемого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льная игловая биопсия пальпируемого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льная игловая биопсия непальпируемого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тканевая маркировка непальпируемого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графия удаленного сектора молочной желез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скожное дренирование кист поче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жирование структуры уретр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юорография плечевого суста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ая консультация врача по предоставлению рентгенографии с оформлением протоко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ое исследование шейных позвон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 исследование поясниц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ая флюорография в двух проекц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ая флюорография в двух проекц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мограф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анализ мочи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логический анализ пол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анализ крови с формул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анализ крови на анализаторе с формул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ахара в кров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ахара в крови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к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ужение простейш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отделяемого на наличие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норе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ихомонад и гонокок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флор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арденеле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группы крови по системе АВО с помощью стандартных сывороток или перекрестным способом в венозной кров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рансаминазы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спер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щего холестерина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очевины в крови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амилазы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очи по Нечипоренк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очи по Зимницк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агулограм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мокро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Р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щего белка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белковой фракции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реатина ДиАС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железа ДДС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етикулаци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ромбоцитов в каме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фиброноге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ремени свертываемости кров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крови на малярийные паразиты с приготовлением толстой кап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крови на малярийные паразиты в окрашенном маз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билирубина в крови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имоловой проб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очевой кислоты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электроли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гормонов методом ИФА: ТТГ одно исследование в сер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A общий (предстательная желез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ммуноглобулинов класса G к вирусу простого герп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ммуноглобулинов класса G к цитомегаловирус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ммуноглобулинов класса G к антителам лямбл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оферментное выявление суммарных антител к антителу Cag B Helicobactor pylor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ФА суммарных антител Treponema paladum в сыворотке (плазме кров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ммуноглобулина против вируса Эпштейна-Бар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реакция Антигенкардиопиновый для РМП (реакции микропрепи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на желчные пигмен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аланинаминотрансферазы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чет лейкоформул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липидограммы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гаммаглутаминтрасферазы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лактатдегитрогеназа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риглицеридов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щелочной фосфостазы на анализато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гормонов методом ИФА: Т4 свободный, одно исследование в сер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апевтическое отдел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рапевтические круглосуточные кой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рапевтические койки дневного пребы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врологические круглосуточные кой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врологические койки дневного пребы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ическое отдел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хирургические круглосуточные кой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хирургические койки дневного пребы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инекологические круглосуточные кой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инекологические койки дневного пребы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КС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глосуточные кой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0</w:t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матологический (ортопедический) каби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емные пластиночные протезы из пластмасс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ъемного протеза с зуб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2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3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4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5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6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7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14 зубами (частичный протез свыше 7 зубов оплачивается как полный протез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ндивидуальной лож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гнутого кламме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чинка съемных пластиночных протезов из пластмасс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или установка в протезе 1 дополнительного зуба из пластм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2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3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4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перелома бази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2-х переломов бази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или установка или перенос кламме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2-х кламмер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базировка пластмассового бази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протез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гельные протезы из ХК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дуги верхн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дуги нижн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2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базиса лит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3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литого зуба в бюгельном протез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едка (сетки) для крепления базисной пластмасс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етли для крепления с пластмасс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оединяющего ответв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кламмера опорно-удерживающего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кламмера одноплечев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кламмера Роуча (Т-образного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кламмера Джексона (кольцеобразного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кламмера многозвеньев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съемные протезы из стали и КХ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оронки штампованной стальн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коронки штампованной стальной бюгельн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коронки штампованной стальной с облицовк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зуба литого из ста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зуба литого из стали с пластмассовой фасетк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оронки пластмассов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оронки пластмассовой со штифт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зуба пластмассового в несъемном протезе из пластмасс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элементы и прочие рабо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лапки в мостовидном протез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вкладки культевой литой со штифтом из КХ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йка дета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слепка силиконовой массой (двухслойный оттиск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диагностических моде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 коронок на цемен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 коронок на стеклоиономерной цемен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е виды рабо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больного и сов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старой коронки штампованн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ъекция Артикаин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матологический (ортопедический) кабинет для льготной категории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емные пластиночные протезы из пластмасс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ъемного протеза с зуб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2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3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4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5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6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7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14 зубами (частичный протез свыше 7 зубов оплачивается как полный протез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ндивидуальной лож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гнутого кламме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чинка съемных пластиночных протезов из пластмасс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или установка в протезе 1 дополнительного зуба из пластм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2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3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с 4 зуб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перелома бази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2-х переломов бази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или установка или перенос кламме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2-х кламмер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базировка пластмассового бази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протез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гельные протезы из ХК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дуги верхн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дуги нижн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базиса лит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литого зуба в бюгельном протез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едка (сетки) для крепления базисной пластмасс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етли для крепления с пластмасс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оединяющего ответв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кламмера опорно-удерживающего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кламмера одноплечев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кламмера Роуча (Т-образного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кламмера Джексона (кольцеобразного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кламмера многозвеньев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съемные протезы из стали и КХ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оронки штампованной стальн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коронки штампованной стальной бюгельн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коронки штампованной стальной с облицовк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зуба литого из ста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зуба литого из стали с пластмассовой фасетк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оронки пластмассов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оронки пластмассовой со штифт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зуба пластмассового в несъемном протезе из пластмасс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элементы и прочие рабо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лапки в мостовидном протез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вкладки культевой литой со штифтом из КХ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йка дета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слепка силиконовой массой (двухслойный оттиск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диагностических моде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 коронок на цемен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 коронок на стеклоиономерной цемен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е виды рабо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больного и сов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старой коронки штампованн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ъекция Артикаином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матологический каби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апевтический при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осмотр больн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заведующего отделени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ние поверхностного или среднего кари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ние глубокого кари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ломб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тие полости зуба и медикаментозная обработка корневого кала (разовое посещени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обработка корневого канала (разовое посещени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жение лекарственных препаратов на рог пульпы зуба при пульпит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ние пульпита однокорневого зуб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двухкорневого зуб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трехкорневого зуб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ние периодонтита однокорневого зуб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двухкорневого зуб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трехкорневого зуб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ломбирование 1 корневого канала, запломбированного резорцин-формалиновой паст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1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лечение инородного тела из канала однокорневого зуба (не острая бо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1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жение подкладочного материала Лай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1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мбирование 1 корневого канала пастой «Канасон» (Эндометазон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1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коронки 1/3 зуба Эвикро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2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коронки 1/2 зуба Эвикро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2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коронки свыше 1/2 зуба Эвикро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2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коронки 1/3 зуба Кристолай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2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коронки 1/2 зуба Кристолай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2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коронки свыше 1/2 зуба Кристолай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2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коронки 1/3 зуба Диамонт-брай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2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коронки 1/2 зуба Диамонт-брай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2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коронки свыше 1/2 зуба Диамонт-брай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2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1/3 коронки зуба «Призма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2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1/2 коронки зуба «Призма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3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свыше 1/2 коронки зуба «Призма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3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1/3 коронки зуба «Призмофил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3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1/2 коронки зуба «Призмофил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3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свыше 1/2 коронки зуба «Призмофил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3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жение анкерного штифта и восстановление культи зуба комозитом Соче-Ма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3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жение анкерного штифта и восстановление культи зуба комозитом Диамонд-брай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3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зация фиссур светоотверждающим материалом Кетак-Моля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3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зация фиссур светоотверждающим материалом Фиссулай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3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мбирование 1 корневого канала пастой Сиалапекс с гуттаперчевыми штифт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3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мбирование корневого канала АН-Плюс с гуттаперчевыми штифт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4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мбирование корневого канала Гутасиллер пастмассовый с гуттаперчевыми штифт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4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турация 1 корневого канала гуттаперчей с эндометазо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Пародонтологический при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ервичного больного у пародонто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каментозное лечение пародонтальных карман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гигиене полости р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ародонтальных индексов глубины ПЗД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назубных отложений ручным способ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каментозное лечение слизистой полости рта (орошение, аппликаци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Хирургический при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первичного хирургического больного (с заболеванием пародонта и периодонтито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повторного хирургического больн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зуба прост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зуба сложн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зуба с выкраиванием слизистой надкостного лоскута выпиливанием фраг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(иссечение доброкачественных новообразований мягких тканей полости рт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язка после сложного хирургического вмешатель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вязка после удаления зуб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каментозная обработка лун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ние альвеоли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ние периоостри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удаления экзостаза, остеофи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юретаж лунки зуб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язка гнойной ра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язка чистой ра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1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ъекция Ультракаин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1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ъекция Убестезин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1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естезия Лидокаин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с учетом округления до целых чис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. Зверево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О. Конь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г. Зверево от ___.____.2016 г. №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знанных утратившим силу постановлений Администрации г. Звер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 17.05.2011 № 344 «Об утверждении цен на платные медицинские услуги, оказываемые МУЗ «ЦГБ» г. Зверево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 30.12.2013 № 325 «Об утверждении цен на платные медицинские услуги, оказываемые муниципальным бюджетным учреждением здравоохранения «Центральная городская больница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26.06.2015 № 419 «Об утверждении цен на платные медицинские услуги, оказываемые муниципальным бюджетным учреждением здравоохранения «Центральная городская больница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от 16.10.2015 № 738 «Об утверждении цен на платные медицинские услуги, оказываемые муниципальным бюджетным учреждением здравоохранения «Центральная городская больница» (в части услуг, оказываемых стоматологическим кабинетом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. Зверево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О. Конько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0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30:00Z</dcterms:created>
  <dc:creator>111</dc:creator>
  <dc:description/>
  <cp:keywords/>
  <dc:language>en-US</dc:language>
  <cp:lastModifiedBy>214k001</cp:lastModifiedBy>
  <cp:lastPrinted>2016-01-27T17:24:00Z</cp:lastPrinted>
  <dcterms:modified xsi:type="dcterms:W3CDTF">2016-03-11T06:30:00Z</dcterms:modified>
  <cp:revision>2</cp:revision>
  <dc:subject/>
  <dc:title>Мэр</dc:title>
</cp:coreProperties>
</file>