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в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40"/>
        <w:gridCol w:w="1186"/>
        <w:gridCol w:w="1187"/>
        <w:gridCol w:w="2524"/>
      </w:tblGrid>
      <w:tr>
        <w:trPr>
          <w:trHeight w:val="356" w:hRule="atLeast"/>
        </w:trPr>
        <w:tc>
          <w:tcPr>
            <w:tcW w:w="42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3.2016 г.</w:t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6</w:t>
            </w:r>
          </w:p>
        </w:tc>
        <w:tc>
          <w:tcPr>
            <w:tcW w:w="118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>
          <w:trHeight w:val="3088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. Зверево от 13.03.2015 № 148 «Об утверждении цен на дополнительные услуги, предоставляемые муниципальным автономным учреждением «Многофункциональный центр предоставления государственных и муниципальных услуг» города Зверево на платной основе»</w:t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3.11.2006 № 174-ФЗ «Об автономных учреждениях», протоколом местной тарифной комиссии от 12.02.2015 № 2, руководствуясь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Город Звере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г. Зверево от 13.03.2015 № 148 «Об утверждении цен на дополнительные услуги, предоставляемые муниципальным автономным учреждением «Многофункциональный центр предоставления государственных и муниципальных услуг» города Зверево на платной основ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еречень дополнительных услуг, предоставляемых МАУ «МФЦ» города Зверево юридическим и физическим лицам на платной основе, разделом 8 «Набор налоговой декларации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21"/>
        <w:gridCol w:w="1134"/>
        <w:gridCol w:w="1418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.</w:t>
            </w:r>
          </w:p>
        </w:tc>
        <w:tc>
          <w:tcPr>
            <w:tcW w:w="9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налоговой деклараци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налоговой декла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у на доходы физических лиц (форма 3-НДФЛ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;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ор справки о доходах физического лица (форма 2-НДФЛ и 6-НДФЛ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состав работ на дополнительные услуги, предоставляемые МАУ «МФЦ» города Зверево на платной основе физическим и юридическим лицам, разделом 8 «Набор налоговой декларации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73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.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налоговой декларации</w:t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налоговой декларации по налогу на доходы физических лиц (форма 3-НДФЛ); набор справки о доходах физического лица (форма 2-НДФЛ и 6-НДФ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ая услуга включает в себя просмотр предоставленных документов, ознакомление и анализ документов, беседа с клиентом по поводу оказываемой услуги, составление необходимой декларации, выдача готовой декларации клиенту. Выписка квитанции на оплату услуги.  Прием оплаченной квитанции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остальных пунктов оставить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яющему делами Администрации г. Зверево (М.О. Конькова) обеспечить опубликование настоящего постановления на официальном сайте Администрации г. Зв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. Зверево М.В. Бербе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15"/>
      </w:tblGrid>
      <w:tr>
        <w:trPr>
          <w:trHeight w:val="324" w:hRule="atLeast"/>
        </w:trPr>
        <w:tc>
          <w:tcPr>
            <w:tcW w:w="527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52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Зюзин</w:t>
            </w:r>
          </w:p>
        </w:tc>
      </w:tr>
      <w:tr>
        <w:trPr>
          <w:trHeight w:val="324" w:hRule="atLeast"/>
        </w:trPr>
        <w:tc>
          <w:tcPr>
            <w:tcW w:w="527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27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Зверево М.В. Бербеко </w:t>
            </w:r>
          </w:p>
        </w:tc>
        <w:tc>
          <w:tcPr>
            <w:tcW w:w="521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111</dc:creator>
  <dc:description/>
  <dc:language>en-US</dc:language>
  <cp:lastModifiedBy>305k001</cp:lastModifiedBy>
  <cp:lastPrinted>2016-02-17T15:22:00Z</cp:lastPrinted>
  <dcterms:modified xsi:type="dcterms:W3CDTF">2016-03-14T06:31:00Z</dcterms:modified>
  <cp:revision>2</cp:revision>
  <dc:subject/>
  <dc:title>Администрация</dc:title>
</cp:coreProperties>
</file>