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Cs w:val="28"/>
        </w:rPr>
      </w:pPr>
      <w:r>
        <w:rPr>
          <w:color w:val="333333"/>
          <w:szCs w:val="28"/>
        </w:rPr>
        <w:t xml:space="preserve">Администрация </w:t>
      </w:r>
    </w:p>
    <w:p>
      <w:pPr>
        <w:pStyle w:val="Heading"/>
        <w:rPr>
          <w:color w:val="333333"/>
          <w:szCs w:val="28"/>
        </w:rPr>
      </w:pPr>
      <w:r>
        <w:rPr>
          <w:color w:val="333333"/>
          <w:szCs w:val="28"/>
        </w:rPr>
        <w:t>города Зверево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стовской области</w:t>
      </w:r>
    </w:p>
    <w:p>
      <w:pPr>
        <w:pStyle w:val="Heading2"/>
        <w:rPr>
          <w:color w:val="333333"/>
          <w:szCs w:val="28"/>
        </w:rPr>
      </w:pPr>
      <w:r>
        <w:rPr>
          <w:color w:val="333333"/>
          <w:szCs w:val="28"/>
        </w:rPr>
        <w:t>ПОСТАНОВЛ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830"/>
        <w:gridCol w:w="956"/>
        <w:gridCol w:w="1536"/>
        <w:gridCol w:w="2004"/>
      </w:tblGrid>
      <w:tr>
        <w:trPr>
          <w:trHeight w:val="319" w:hRule="atLeast"/>
        </w:trPr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1.03.2014год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20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. Зверево</w:t>
            </w:r>
          </w:p>
        </w:tc>
      </w:tr>
      <w:tr>
        <w:trPr>
          <w:trHeight w:val="334" w:hRule="atLeast"/>
        </w:trPr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2416" w:hRule="atLeast"/>
        </w:trPr>
        <w:tc>
          <w:tcPr>
            <w:tcW w:w="4290" w:type="dxa"/>
            <w:tcBorders/>
          </w:tcPr>
          <w:p>
            <w:pPr>
              <w:pStyle w:val="Normal"/>
              <w:jc w:val="both"/>
              <w:rPr>
                <w:bCs/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 утверждении отчета о реализац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2010-2015 годы» за 2013 год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Cs/>
                <w:color w:val="333333"/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bCs/>
                <w:color w:val="333333"/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720"/>
        <w:jc w:val="both"/>
        <w:rPr>
          <w:color w:val="333333"/>
          <w:spacing w:val="-2"/>
          <w:sz w:val="26"/>
          <w:szCs w:val="26"/>
        </w:rPr>
      </w:pPr>
      <w:r>
        <w:rPr>
          <w:color w:val="333333"/>
          <w:sz w:val="26"/>
          <w:szCs w:val="26"/>
        </w:rPr>
        <w:t>В соответствии с постановлением Администрации города Зверево № 392 от 22.06.2012года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уководствуясь ст.ст. 16, 17 Федерального Закона Российской Федерации от 06.10.2003 года №131-ФЗ «Об общих принципах организации местного самоуправления в Российской Федерации», ст.ст. 3, 28 Устава муниципального образования «Город Зверево»</w:t>
      </w:r>
    </w:p>
    <w:p>
      <w:pPr>
        <w:pStyle w:val="Normal"/>
        <w:jc w:val="center"/>
        <w:rPr>
          <w:color w:val="333333"/>
          <w:spacing w:val="-2"/>
          <w:sz w:val="26"/>
          <w:szCs w:val="26"/>
        </w:rPr>
      </w:pPr>
      <w:r>
        <w:rPr>
          <w:color w:val="333333"/>
          <w:spacing w:val="-2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 О С Т А Н О В Л Я Ю: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ind w:left="480" w:hanging="480"/>
        <w:jc w:val="both"/>
        <w:rPr/>
      </w:pPr>
      <w:r>
        <w:rPr>
          <w:color w:val="333333"/>
          <w:sz w:val="26"/>
          <w:szCs w:val="26"/>
        </w:rPr>
        <w:t>1.</w:t>
        <w:tab/>
        <w:t>У</w:t>
      </w:r>
      <w:r>
        <w:rPr>
          <w:bCs/>
          <w:color w:val="333333"/>
          <w:sz w:val="26"/>
          <w:szCs w:val="26"/>
        </w:rPr>
        <w:t>твердить отчет о реализац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2010-2015 годы» за 2013 год, за весь период реализации согласно приложению.</w:t>
      </w:r>
    </w:p>
    <w:p>
      <w:pPr>
        <w:pStyle w:val="Normal"/>
        <w:shd w:fill="FFFFFF" w:val="clear"/>
        <w:ind w:left="480" w:hanging="480"/>
        <w:jc w:val="both"/>
        <w:rPr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2.</w:t>
        <w:tab/>
        <w:t xml:space="preserve">Управляющему делами </w:t>
      </w:r>
      <w:r>
        <w:rPr>
          <w:color w:val="333333"/>
          <w:sz w:val="26"/>
          <w:szCs w:val="26"/>
        </w:rPr>
        <w:t>Администрации г. Зверево Д.В. Сикорову обеспечить размещение настоящего постановления на официальном сайте Администрации г. Зверево.</w:t>
      </w:r>
    </w:p>
    <w:p>
      <w:pPr>
        <w:pStyle w:val="TextBodyIndent"/>
        <w:spacing w:before="0" w:after="0"/>
        <w:ind w:left="480" w:hanging="48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</w:t>
        <w:tab/>
        <w:t>Контроль за выполнением постановления возложить на заместителя Главы Администрации г. Зверево по экономике и финансам М.В. Бербеко и заместителя Главы Администрации г. Зверево по ЖКХ и обеспечению жизнедеятельности С.В. Борисова.</w:t>
      </w:r>
    </w:p>
    <w:p>
      <w:pPr>
        <w:pStyle w:val="TextBodyIndent"/>
        <w:spacing w:before="0" w:after="0"/>
        <w:ind w:left="0" w:firstLine="709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Indent"/>
        <w:spacing w:before="0" w:after="0"/>
        <w:ind w:left="0" w:firstLine="709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Indent"/>
        <w:spacing w:before="0" w:after="0"/>
        <w:ind w:left="0" w:firstLine="709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6"/>
        <w:gridCol w:w="4359"/>
        <w:gridCol w:w="22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эр города Зверево</w:t>
            </w:r>
          </w:p>
        </w:tc>
        <w:tc>
          <w:tcPr>
            <w:tcW w:w="4587" w:type="dxa"/>
            <w:gridSpan w:val="2"/>
            <w:tcBorders/>
          </w:tcPr>
          <w:p>
            <w:pPr>
              <w:pStyle w:val="Normal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И.Ю. Зюзин 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4587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Постановление вносит: 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заместитель Главы Администрации г.Зверево по экономике и финансам 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.В. Бербеко</w:t>
            </w:r>
          </w:p>
        </w:tc>
        <w:tc>
          <w:tcPr>
            <w:tcW w:w="4587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Прилож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к постановлению Администрации г. Зверев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</w:rPr>
              <w:t>от ____.____ 2014г. № ____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2010-201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 «Энергосбережение и повышение энергетической эффективности в муниципальном образовании «Город Зверево» на 2010-2015 годы» (далее – Программа) утверждена постановлением Администрации г. Зверево от 26.07.2010 года № 567. Программа разработана с целью реализации Федерального закона от 23.11.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других нормативно-правовых актов в области энергосбережения и повышения энергетической эффективности.</w:t>
      </w:r>
    </w:p>
    <w:p>
      <w:pPr>
        <w:pStyle w:val="Normal"/>
        <w:snapToGrid w:val="false"/>
        <w:jc w:val="both"/>
        <w:rPr/>
      </w:pPr>
      <w:r>
        <w:rPr>
          <w:sz w:val="28"/>
        </w:rPr>
        <w:tab/>
        <w:t>Мероприятия Программы были сгруппированы по четыре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jc w:val="both"/>
        <w:rPr>
          <w:sz w:val="28"/>
        </w:rPr>
      </w:pPr>
      <w:r>
        <w:rPr>
          <w:sz w:val="28"/>
        </w:rPr>
        <w:t>энергосбережение и повышение энергетической эффективности в муниципальной бюджетной сфер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jc w:val="both"/>
        <w:rPr>
          <w:sz w:val="28"/>
        </w:rPr>
      </w:pPr>
      <w:r>
        <w:rPr>
          <w:sz w:val="28"/>
        </w:rPr>
        <w:t>основные направления энергосбережения и повышения энергетической эффективности в жилищном фон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jc w:val="both"/>
        <w:rPr>
          <w:sz w:val="28"/>
        </w:rPr>
      </w:pPr>
      <w:r>
        <w:rPr>
          <w:sz w:val="28"/>
        </w:rPr>
        <w:t>энергосбережение и повышение энергетической эффективности в муниципальных предприятиях, включая предприятия 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napToGrid w:val="false"/>
        <w:jc w:val="both"/>
        <w:rPr>
          <w:sz w:val="28"/>
        </w:rPr>
      </w:pPr>
      <w:r>
        <w:rPr>
          <w:sz w:val="28"/>
        </w:rPr>
        <w:t xml:space="preserve">информационное обеспечение мероприятий по энергосбережению и повышению энергетической эффективно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. Основные результ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Муниципальной долгосрочной целевой программы «Энергосбережение и повышение энергетической эффективности в муниципальном образовании «Город Зверево» на 2010-2015 годы» общий объем расходов в 2013 году составил 3991,3 тыс. руб. или 99,8 % к плану. </w:t>
      </w:r>
      <w:r>
        <w:rPr>
          <w:sz w:val="28"/>
        </w:rPr>
        <w:t xml:space="preserve">В рамках исполнения мероприятий по направлению </w:t>
      </w:r>
      <w:r>
        <w:rPr>
          <w:b/>
          <w:sz w:val="28"/>
        </w:rPr>
        <w:t>«Энергосбережение и повышение энергетической эффективности в муниципальной бюджетной сфере»</w:t>
      </w:r>
      <w:r>
        <w:rPr>
          <w:sz w:val="28"/>
        </w:rPr>
        <w:t xml:space="preserve"> </w:t>
      </w:r>
      <w:r>
        <w:rPr>
          <w:sz w:val="28"/>
          <w:szCs w:val="28"/>
        </w:rPr>
        <w:t>всеми муниципальными учреждениями города, потребляющими энергетические ресурсы, были внесены изменения в программы энергосбережения, назначены ответственные лица за проведение энергосберегающих мероприятий, а также 20 бюджетных учреждений прошли энергообследование и получили энергопаспорта. Финансирование мероприятий данного раздела программы  за счет средств местного бюджета составило  39,6 тыс. рублей или  81,8 % к плану. Было израсходовано 39.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рганизацию обучения сотрудников в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, направленные на э</w:t>
      </w:r>
      <w:r>
        <w:rPr>
          <w:sz w:val="28"/>
        </w:rPr>
        <w:t>нергосбережение и повышение энергетической эффективности (замена вышедших из строя приборов учета энергоресурсов, техническое обслуживание и поверка приборов учета) в 2013 году м</w:t>
      </w:r>
      <w:r>
        <w:rPr>
          <w:sz w:val="28"/>
          <w:szCs w:val="28"/>
        </w:rPr>
        <w:t>униципальными учреждениями города проводились за счет бюджетных средств, получаемых как финансовое обеспечение выполнения муниципального задания, или  расходов на текущее содержание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ление энергетических ресурс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и учреждениями в 2012-2013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39"/>
        <w:gridCol w:w="892"/>
        <w:gridCol w:w="851"/>
        <w:gridCol w:w="992"/>
        <w:gridCol w:w="992"/>
        <w:gridCol w:w="851"/>
        <w:gridCol w:w="992"/>
        <w:gridCol w:w="915"/>
        <w:gridCol w:w="851"/>
      </w:tblGrid>
      <w:tr>
        <w:trPr>
          <w:trHeight w:val="5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ктроэнерг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энергия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да</w:t>
            </w:r>
          </w:p>
        </w:tc>
      </w:tr>
      <w:tr>
        <w:trPr>
          <w:trHeight w:val="792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за 2012 г. ткВт*ч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за 2013 г. ткВт*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  <w:t>% 2013/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за 2012 г.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за 2013 г. 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  <w:t>% 2013/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за 2012г. М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за 2013 г.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  <w:t>% 2013/2012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 г.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,57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2 г.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4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.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,56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4 г.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85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5 г.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FF0000"/>
                <w:sz w:val="20"/>
                <w:szCs w:val="20"/>
              </w:rPr>
              <w:t>10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,98</w:t>
            </w:r>
          </w:p>
        </w:tc>
      </w:tr>
      <w:tr>
        <w:trPr>
          <w:trHeight w:val="528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 "Аленушка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7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9,73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3 "Алмаз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7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,05</w:t>
            </w:r>
          </w:p>
        </w:tc>
      </w:tr>
      <w:tr>
        <w:trPr>
          <w:trHeight w:val="528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5 "Звездочка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5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№7 "Белочка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7,73</w:t>
            </w:r>
          </w:p>
        </w:tc>
      </w:tr>
      <w:tr>
        <w:trPr>
          <w:trHeight w:val="528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8 "Мишутка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5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,28</w:t>
            </w:r>
          </w:p>
        </w:tc>
      </w:tr>
      <w:tr>
        <w:trPr>
          <w:trHeight w:val="705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2 "Светлячок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37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ЮСШ "Олимпик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     </w:t>
            </w:r>
            <w:r>
              <w:rPr>
                <w:iCs/>
                <w:color w:val="FF0000"/>
                <w:sz w:val="20"/>
                <w:szCs w:val="20"/>
              </w:rPr>
              <w:t>8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2,0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 ГорО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6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6,36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разова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632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4,68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"Зверевская ДШИ"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6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1,61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Ц "Маяк" (Дон+Маяк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62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ЦБС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2,83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культур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9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2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9,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.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6,48</w:t>
            </w:r>
          </w:p>
        </w:tc>
      </w:tr>
      <w:tr>
        <w:trPr>
          <w:trHeight w:val="38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ЦГБ" г. 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1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,87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ЦСОГПВиИ г. 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,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2,05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9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7.77</w:t>
            </w:r>
          </w:p>
        </w:tc>
      </w:tr>
      <w:tr>
        <w:trPr>
          <w:trHeight w:val="279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УСЗН" г. Звере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2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2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2,85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8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3,04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МФЦ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роч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,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</w:t>
            </w:r>
            <w:r>
              <w:rPr>
                <w:b/>
                <w:bCs/>
                <w:sz w:val="20"/>
                <w:szCs w:val="20"/>
              </w:rPr>
              <w:t>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9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5906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9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1,30</w:t>
            </w:r>
          </w:p>
        </w:tc>
      </w:tr>
      <w:tr>
        <w:trPr>
          <w:trHeight w:val="588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ым учреждения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2,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4,6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ОЖКХ" (уличное освещение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3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 уличным освещением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,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>102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</w:rPr>
        <w:t xml:space="preserve">На объем  потребления энергоресурсов оказали влияние постановка на капитальный ремонт зданий МДОУ д\с №5 «Звездочка», ввод в эксплуатацию после капитального ремонта здания МОУ СОШ №4,  открытие муниципального автономного учреждения МАУ «МФЦ» г. Зверево, увеличение количества энергопотребляющего оборудования в муниципальных учрежден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13 году по сравнению с отчетным 2012 годом объем потребления  электрической энергии муниципальными учреждениями города составляет 102,55%. При этом, как видно из вышеприведенной таблицы, в 13-ти учреждениях  была получена экономия в размере от  2,3% до 84,1%, а по 7 учреждениям в 2013 году  объем  потребления электроэнергии увеличился в диапазоне от 1,3 % до 40,9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13 году по сравнению с 2012 годом объем потребления  воды муниципальными учреждениями города составил 114,6%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 учреждений обеспечили экономию в размере от 9.4% до 29,7%. Увеличение потребления воды произошло в 11 учреждениях: от 7,6% до 500%. </w:t>
      </w:r>
      <w:r>
        <w:rPr>
          <w:b/>
          <w:sz w:val="28"/>
        </w:rPr>
        <w:t xml:space="preserve">На объем потребления воды оказало влияние ввод в эксплуатацию после капитального ремонта здания МОУ СОШ №4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Потребление тепловой энергии муниципальными учреждениями в  2013 году общий объем потребления увеличился на 3,6%. При этом, по 9 муниципальным учреждениям сложилась экономия теплоэнергии в размере от 1,1% до 23,6 %, по 9 учреждениям потребление выросло  в размере от 0,3 % до 212,7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В рамках исполнения мероприятий по направлению </w:t>
      </w:r>
      <w:r>
        <w:rPr>
          <w:b/>
          <w:sz w:val="28"/>
        </w:rPr>
        <w:t>«Энергосбережение и повышение энергетической эффективности в жилищном фонде</w:t>
      </w:r>
      <w:r>
        <w:rPr>
          <w:b/>
          <w:sz w:val="28"/>
          <w:szCs w:val="28"/>
        </w:rPr>
        <w:t xml:space="preserve"> города Зверево»</w:t>
      </w:r>
      <w:r>
        <w:rPr>
          <w:sz w:val="28"/>
          <w:szCs w:val="28"/>
        </w:rPr>
        <w:t xml:space="preserve"> были выполнены следующие запланированные мероприят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- ежеквартально ведется мониторинг потребления ресурсов в муниципальных учреждениях, в соответствии с утвержденными лимитами потребления для муниципальных бюджетных учреждений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оводились техническое обслуживание сетей наружного освещения ВЛ. Фактический объем потребления электрической энергии на уличное освещение города в 2013 году составил </w:t>
      </w:r>
      <w:r>
        <w:rPr>
          <w:b/>
          <w:sz w:val="28"/>
          <w:szCs w:val="28"/>
        </w:rPr>
        <w:t>466,94 кВт*ч,</w:t>
      </w:r>
      <w:r>
        <w:rPr>
          <w:sz w:val="28"/>
          <w:szCs w:val="28"/>
        </w:rPr>
        <w:t xml:space="preserve"> что соответствует запланированным лимитам потребления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одготовки жилищного фонда к эксплуатации в осенне-зимний период 2012-2013гг. в соответствии с запланированным сроком (01 октября 2012г.), подписаны все паспорта готовности, включающие информацию о тепловой изоляции трубопроводов, герметизацию вводов, утепление чердачных перекрытий и подвалов, входных дверей и окон, утепление фас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ется работа по установке общедомовых современных приборов учета коммунальных ресурсов и реализация мероприятий по повышению энергетической эффективности при проведении ремонта многоквартирных дом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ими организациями ведутся топливно-энергетические балансы в размере каждого многоквартирного дома, которые позволяют провести более четкий анализ потребления тепловой и электрической энергии в расчете на 1 кв.м. Данные показатели позволяют ранжировать многоквартирные дома по уровню энергоэффективности, и соответственно выявлять дома, требующие первоочередных мероприятий, в рамках подготовки жилищного фонда к осенне-зимнему периоду 2013-2014г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 на оснащение многоквартирных домов узлами учета тепловой энергии Управляющие организации города направили 2125,8 тыс.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общедомовые приборы учета коммунальных услуг управляющими организациями города заключены договора на техническое обслуживание, на метрологическое обеспечение узлов учета и регулирования энергоресурсов в многоквартирных дом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ое внимание Управляющими организациями города было уделено энергосберегающим мероприятиям при проведении текущего ремонта жилищного фонда. Так реализация мероприятий позволила в 2013 году выполнить работы по теплосберегающим мероприятиям (остекление, теплоизоляция инженерных коммуникаций жилищного фонда) на данные цели Управляющие организации города израсходовали 1268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специалистов в области энергосбережения и энергетической эффективности проводилась при поддержке Министерства жилищно-коммунального хозяйства Ростовской области и не требовала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нергетической эффективности при проведении капитального ремонта многоквартирных домов не выполнялась, так как Муниципальное образование «Город Зверево» не является участником федеральной и областной программ капитального ремонта по ряду причин основными из которых являются высокая тарифная нагрузка на население при оплате коммунальных услуг и отсутствие необходимого количества ТСЖ на территории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лановых показателей объясняется недостаточностью средств управляющих компаний многоквартирным жилым фондом.</w:t>
      </w:r>
    </w:p>
    <w:p>
      <w:pPr>
        <w:pStyle w:val="Normal"/>
        <w:ind w:firstLine="612"/>
        <w:jc w:val="both"/>
        <w:rPr/>
      </w:pPr>
      <w:r>
        <w:rPr>
          <w:sz w:val="28"/>
        </w:rPr>
        <w:t xml:space="preserve">В рамках исполнения мероприятий по направлению </w:t>
      </w:r>
      <w:r>
        <w:rPr>
          <w:b/>
          <w:sz w:val="28"/>
        </w:rPr>
        <w:t>«Энергосбережение и повышение энергетической эффективности в муниципальных предприятиях, включая предприятия коммунального хозяйства»</w:t>
      </w:r>
      <w:r>
        <w:rPr>
          <w:sz w:val="28"/>
        </w:rPr>
        <w:t xml:space="preserve"> в</w:t>
      </w:r>
      <w:r>
        <w:rPr>
          <w:sz w:val="28"/>
          <w:szCs w:val="28"/>
        </w:rPr>
        <w:t>семи муниципальными унитарными предприятиями города, потребляющими энергетические ресурсы, были разработаны и утверждены программы в области энергосбережения, назначены ответственные лица за проведение энергосберегающих мероприятий.</w:t>
      </w:r>
    </w:p>
    <w:p>
      <w:pPr>
        <w:pStyle w:val="Normal"/>
        <w:ind w:firstLine="612"/>
        <w:jc w:val="both"/>
        <w:rPr>
          <w:sz w:val="28"/>
        </w:rPr>
      </w:pPr>
      <w:r>
        <w:rPr>
          <w:sz w:val="28"/>
          <w:szCs w:val="28"/>
        </w:rPr>
        <w:t>Муниципальными предприятиями проводится анализ динамики и структуры потребления энергоресурсов, проводятся малозатратные энергосберегающие мероприятия, обеспечивается контроль за рациональным расходом энергоресурсов, проводится п</w:t>
      </w:r>
      <w:r>
        <w:rPr>
          <w:sz w:val="28"/>
        </w:rPr>
        <w:t>овышение энергетической эффективности систем освещения зданий, строений, сооружений, территории и повышение тепловой защиты зданий, а также 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еализация мероприятий по направлению </w:t>
      </w:r>
      <w:r>
        <w:rPr>
          <w:b/>
          <w:sz w:val="28"/>
        </w:rPr>
        <w:t xml:space="preserve">«Информационное обеспечение мероприятий по энергосбережению и повышению энергетической эффективности»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течение 2013 года: активно велась работа по пропаганде энергосберегающих мероприятий и информированию населения в части энергосбережения в жилых домах в средствах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руководителями муниципальных учреждений проводились совещания по выполнению реализации Федерального Закона </w:t>
      </w:r>
      <w:r>
        <w:rPr>
          <w:sz w:val="28"/>
        </w:rPr>
        <w:t>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3 года управляющими организациями, при поддержке Министерства жилищно-коммунального хозяйства Ростовской области, активно велась работа по пропаганде энергосберегающих мероприятий и информированию населения в части энергосбережения в жилых домах. В средствах массовой информации были представлены следующие видео ролики: «энергосбережение (установка счетчиков)», «реформа ЖКХ (зима)», «реформа ЖКХ (ТСЖ)», «реформа ЖКХ (лето)». В газете «Наша газета» публиковались статьи с разъяснениями для собственников жилых помещений в многоквартирных домах о необходимости выполнения мероприятий по энергосбережению и повышению энергетической эффективности в отношении общего имущества собственников, а также о необходимости установки общедомовых приборов учета. Службы жилищно-коммунального хозяйства города принимали участие во всех проводимых Правительством Ростовской области конференциях, выставках и семинарах по энергосбережению, а такж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города Звер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ver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onla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оздан информационный  раздел «Энергосбережение и повышение энергетической эффективности», содержащая МДЦП «Энергосбережение и повышение энергетической эффективности в муниципальном образовании «Город Зверево» на 2010-2015 годы»,  нормативно-правовые  акты и другую информ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и финансового года в муниципальную долгосрочную целевую программу «Энергосбережение и повышение энергетической эффективности в муниципальном образовании «Город Зверево» на 2010-2015 годы» внесены следующие 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№ 89 от 17.10.2013г в связи с уточнением объемов финансир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Оценка эффективности реализации программ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счет оценки эффективности </w:t>
      </w:r>
      <w:r>
        <w:rPr>
          <w:bCs/>
          <w:sz w:val="28"/>
          <w:szCs w:val="28"/>
        </w:rPr>
        <w:t>реализации в 2013 году МДЦП «Энергосбережение и повышение энергетической эффективности в муниципальном образовании «Город Зверево» на 2010-2015 годы» произведен по 58 показателям и средний процент эффективности показателей составил 71,8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альнейшая реализац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льнейшая реализация муниципальной долгосрочной целевой программ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Город Зверево» на 2010-2015 годы» не целесообразна в связи с изменением бюджетного законодательства и утверждением новой муниципальной программы города Зверево «Энергоэффективность и энергосбережение 2014-2020 годы» (Постановление Администрации города Зверево от 17.10.2013г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89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Зверево </w:t>
        <w:tab/>
        <w:tab/>
        <w:tab/>
        <w:tab/>
        <w:tab/>
        <w:t>Д.В. Сикор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отчету о реализации муниципальной долгосрочной целевой программы "Энергосбережение и повышение энергетической эффективности в муниципальном образовании "Город Зверево" на 2010-2015 годы" за 2013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информац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ценке эффективности реализации муниципальной долгосрочной целевой программы </w:t>
        <w:br/>
        <w:t xml:space="preserve">«Энергосбережение и повышение энергетической эффективности в </w:t>
        <w:br/>
        <w:t>муниципальном образовании «Город Зверево» на 2010-2015 годы» за отчетный 2013 финансовый год и за весь период реализации 2015 год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9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3"/>
        <w:gridCol w:w="1526"/>
        <w:gridCol w:w="866"/>
        <w:gridCol w:w="862"/>
        <w:gridCol w:w="862"/>
        <w:gridCol w:w="862"/>
        <w:gridCol w:w="866"/>
        <w:gridCol w:w="866"/>
        <w:gridCol w:w="866"/>
        <w:gridCol w:w="1203"/>
        <w:gridCol w:w="966"/>
        <w:gridCol w:w="1203"/>
        <w:gridCol w:w="940"/>
        <w:gridCol w:w="1203"/>
      </w:tblGrid>
      <w:tr>
        <w:trPr>
          <w:trHeight w:val="2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trHeight w:val="5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планового значения (%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планового значения (%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планового значения (%)</w:t>
            </w:r>
          </w:p>
        </w:tc>
      </w:tr>
      <w:tr>
        <w:trPr>
          <w:trHeight w:val="1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34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1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лектрическ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лектрической энергии, потребляемой (используемой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120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тепловой энергии, потребляемой (используемой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</w:t>
            </w:r>
          </w:p>
        </w:tc>
      </w:tr>
      <w:tr>
        <w:trPr>
          <w:trHeight w:val="10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воды, потребляемой (используемой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13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, в общем объеме природного газа, потребляемого (используемого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59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целевой программы, %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3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**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электрической энергии в натуральном  выраж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т/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электрической энергии в стоимостном выражении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5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61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3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тепловой энергии в натуральном  выражени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тепловой энергии в стоимостном выражении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воды в натуральном выражени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. ку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воды в стоимостном выражени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природного газа в натуральном  выражени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м. ку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ономия природного газа в  стоимостном выражении 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3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69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епловой энергии муниципальными бюджетными учреждениями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\кв.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66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епловой энергии муниципальными бюджетными учреждениями, расчеты за которую осуществляются с применением расчетных способов (в расчете на 1 кв. метр общей площад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\кв.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тепловой энергии муниципальными бюджетными учреждениями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\кв.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тепловой энергии муниципальными бюджетными учреждениями, расчеты за которую осуществляются с применением расчетных способов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\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тепловой энергии муниципальным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.6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воды на снабжение муниципальных бюджет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чел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73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воды на снабжение муниципальных бюджет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че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воды на снабжение муниципальных бюджет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че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воды на снабжение муниципальных бюджет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18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0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воды на снабжение муниципальных бюджетных учреждений, расчеты за которую осуществляются с применением расчетных способов, к удельному расходу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1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на обеспечение муниципальных бюджет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че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,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7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на обеспечение муниципальных бюджет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ч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7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3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электрической энергии на обеспечение муниципальных бюджет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чел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4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,3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4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электрической энергии на обеспечение муниципальных бюджет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че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35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электрической энергии на обеспечение муниципальных бюджетных учреждений, расчеты за которую осуществляются с применением расчетных способов, к удельному расходу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9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6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лектрической энергии, потребляемой (используемой) муниципальными бюджетными учреждениями, оплата которой осуществляется с использованием приборов учета, в общем объеме электрической энергии, потребляемой (используемой) муниципальными бюджет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18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тепловой энергии, потребляемой (используемой) муниципальными бюджетными учреждениями, расчеты за которую осуществляются с использованием приборов учета, в общем объеме тепловой энергии, потребляемой (используемой) муниципальными бюджетными уч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93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ъемов воды, потребляемой (используемой) муниципальными бюджетными учреждениями, расчеты за которую осуществляются с использованием приборов учета, в общем объеме воды, потребляемой (используемой) муниципальными бюджетными учреждениями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объемов природного газа, потребляемого (используемого) муниципальными бюджетными учреждениями, 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0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расходов бюджета г.Зверево на обеспечение энергетическими ресурсами муниципальных бюджетных учреждений (для фактических условий)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58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1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расходов бюджета г.Зверево на обеспечение энергетическими ресурсами муниципальных бюджетных учреждений (для фактических условий) (тыс.руб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6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52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43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ходов бюджета г.Зверев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3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расходов бюджета г.Зверев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бюджетных учреждений, финансируемых за счет бюджета г. Зверево в общем объеме бюджетных учреждений, в отношении которых проведено обязательное энергетическое обследова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энергосервисных договоров (контрактов), заключенных  муниципальными заказчикам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6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муниципальных заказчиков в общем объеме муниципальных заказчиков, которыми заключены энергосервисные договоры (контракты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 муниципальных нужд (в стоимостном выражении, тыс.рублей)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8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е расходы бюджета г. Зверево на предоставление социальной поддержки гражданам по оплате жилого помещения и коммунальных услуг  (в расчете на одного жителя) (руб.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\чел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9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53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66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лектрической энергии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электрической энергии, потребляемой (используемой) в жилых домах (за исключением многоквартирных домов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лектрической энергии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электрической энергии, потребляемой (используемой) в многоквартирных домах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лектрической энергии, потребляемой (используемой) в многоквартирных домах, оплата которой осуществляется с использованием индивидуальных приборов учета, в общем объеме электрической энергии, потребляемой (используемой) в многоквартирных домах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5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тепловой энергии, потребляемой (используемой) в жилых домах, расчеты за которую осуществляются с использованием приборов учета, в общем объеме тепловой энергии, потребляемой (используемой) в жилых домах на территории муниципального образования "Город Зверево" (за исключением многоквартирных домов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4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тепловой энергии, потребляемой (используемой) в многоквартирных домах, оплата которой осуществляется с использованием коллективных (общедомовых) приборов учета, в общем объеме тепловой энергии, потребляемой (используемой) в многоквартирных домах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142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воды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14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</w:t>
            </w:r>
          </w:p>
        </w:tc>
      </w:tr>
      <w:tr>
        <w:trPr>
          <w:trHeight w:val="99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индивидуальных  приборов учета, в общем объеме воды, потребляемой (используемой) в многоквартирных домах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151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ов)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9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униципального образования "Город Зверево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жилых домов, в отношении которых проведено энергетическое обследован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жилых домов, в отношении которых проведено энергетическое обследование, в общем числе жилых до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еплов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6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теплов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теплов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фактических  услов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6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теплов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, для фактических условий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тепловой энергии в жилых домах, расчеты за которую осуществляются с применением расчетных способов (нормативов потребления), к удельному расходу тепловой энергии в жилых домах, расчеты за которую осуществляются с использованием приборов учета (для фактических услов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8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.4</w:t>
            </w:r>
          </w:p>
        </w:tc>
      </w:tr>
      <w:tr>
        <w:trPr>
          <w:trHeight w:val="61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9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кв.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фактических услов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кв.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1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, для фактических условий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\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2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воды в жилых домах, расчеты за которую осуществляются с применением расчетных способов (нормативов потребления), к удельному расходу воды в жилых домах, расчеты за которую осуществляются с использованием приборов учета (для фактических  условий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кв.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6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4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электрическ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6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удельного расхода электрическ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фактических  условий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кв.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6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электрическ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, для фактических условий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\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7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электрической энергии в жилых домах, расчеты за которую осуществляются с применением расчетных способов (нормативов потребления), к удельному расходу электрической энергии в жилых домах, расчеты за которую осуществляются с использованием приборов учета (для фактических условий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6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9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113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0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 приборов учета) (в расчете на 1 кв. метр общей площади, для фактических и сопоставимых услов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1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, для фактических и сопоставимых условий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кв.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12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ношения удельного расхода природного газа в жилых домах, расчеты за который осуществляются с применением расчетных способов (нормативов потребления), к удельному расходу природного газа в жилых домах, расчеты за который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54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8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По показателям эффективности, целевое значение которых должно снижаться в ходе реализации Программы,  для расчета % выполнения показателя применена формула E = (In/If)*100, где Е- эффективность реализации Программы (в процентах), In - нормативный  индикатор, If - фактический индикатор, достигнутый в ходе реализации Программы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*  информация отсутствуе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4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В связи с отсутствием достоверных  данных об объемах потребления электрической энергии по г.Зверево за 2012 год расчет "Целевых показателей в области энергосбережения и повышения энергетической эффективности, отражающих экономию по отдельным видам энергетических ресурсов" не производился.</w:t>
            </w:r>
          </w:p>
        </w:tc>
      </w:tr>
      <w:tr>
        <w:trPr>
          <w:trHeight w:val="103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4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эффективности реализации Программы (в %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6,2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</w:t>
            </w:r>
          </w:p>
        </w:tc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5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(количество показателей для расчета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header2cols">
    <w:name w:val="contentheader2cols"/>
    <w:basedOn w:val="Normal"/>
    <w:qFormat/>
    <w:pPr>
      <w:spacing w:before="64" w:after="0"/>
      <w:ind w:left="320" w:hanging="0"/>
    </w:pPr>
    <w:rPr>
      <w:b/>
      <w:bCs/>
      <w:color w:val="3560A7"/>
      <w:sz w:val="27"/>
      <w:szCs w:val="27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verevo.donlan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47:00Z</dcterms:created>
  <dc:creator>111</dc:creator>
  <dc:description/>
  <cp:keywords/>
  <dc:language>en-US</dc:language>
  <cp:lastModifiedBy>Admin</cp:lastModifiedBy>
  <cp:lastPrinted>2014-05-11T16:04:00Z</cp:lastPrinted>
  <dcterms:modified xsi:type="dcterms:W3CDTF">2014-07-10T06:47:00Z</dcterms:modified>
  <cp:revision>2</cp:revision>
  <dc:subject/>
  <dc:title>Отчет о ходе работ по Областной целевой программе оказания государственной поддержки гражданам по приобретению жилья в Ростовской области на 2006 – 2010 годы по результатам за 2008 год</dc:title>
</cp:coreProperties>
</file>