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Зве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275"/>
        <w:gridCol w:w="1276"/>
        <w:gridCol w:w="194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7.10.2013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Энергоэффективность и энергосбережение 2014-2020 год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Российской Федерации от 23.10.2009г. № 261 - ФЗ «Об энергосбережении и о повышении энергетической  эффективности и о внесении изменений в отдельные законодательные акты Российской Федерации», постановлением Администрации г.Зверево от 30.08.2013 года № 506 «Об утверждении Порядка разработки, реализации и оценки эффективности муниципальных программ муниципального образования «Город Зверево», руководствуясь ст.ст. 16, 17 Федерального закона от 06.10.2003 года № 131-ФЗ «Об общих принципах организации местного самоуправления в российской Федерации», ст.ст. 3, 28 Устава муниципального образования «Город Звере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муниципальную программу «Энергоэффективность и энергосбережение в городе Зверево 2014-2020 годы» согласно приложению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Администрации г.Зверево по социальным и правовым вопросам Л.П. Скупченко обеспечить размещение настоящего постановления на официальном сайте Администрации г.Зверево;</w:t>
      </w:r>
    </w:p>
    <w:p>
      <w:pPr>
        <w:pStyle w:val="ListParagraph"/>
        <w:jc w:val="both"/>
        <w:rPr>
          <w:sz w:val="26"/>
          <w:szCs w:val="26"/>
        </w:rPr>
      </w:pPr>
      <w:r>
        <w:rPr>
          <w:sz w:val="26"/>
          <w:szCs w:val="26"/>
        </w:rPr>
        <w:t>Управляющему делами Администрации г.Зверево И.В. Долголевичу опубликовать настоящее постановление в официальном печатном издании г.Зверево «Наша газета»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г.Зверево по экономике и развитию Бербеко М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Зверево</w:t>
        <w:tab/>
        <w:tab/>
        <w:tab/>
        <w:tab/>
        <w:tab/>
        <w:tab/>
        <w:tab/>
        <w:tab/>
        <w:t>И.Ю. Зюз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>Постановление вносит:</w:t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заместитель Главы Администрации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г.Зверево по экономике и развитию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М.В. Бербеко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 постановлению Администрации г.Звере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 ____.____ 2013г. № 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  <w:br/>
        <w:t>«ЭНЕРГОЭФФЕКТИВНОСТЬ И ЭНЕРГОСБЕРЕ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ОРОДЕ ЗВЕРЕВО 2014 – 2020 годы»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7202"/>
      </w:tblGrid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         </w:t>
            </w:r>
          </w:p>
        </w:tc>
        <w:tc>
          <w:tcPr>
            <w:tcW w:w="7202" w:type="dxa"/>
            <w:tcBorders/>
          </w:tcPr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Энергоэффективность и энергосбережение в городе Зверево 2014-2020 годы»  (далее – Программа)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Зверево (сектор мониторинга и контроля)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жилищно-коммунального хозяйства, строительства, транспорта и связи г.Зверево»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средств бюджета г. Зверево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бюджетной сферы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автономные учреждения г. Зверево; 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нитарные предприятия;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города, осуществляющие снабжение водой, природным газом, тепловой энергией, электрической энергией или их передачу; 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компании, осуществляющие оперативное управление объектами жилищного фонда города.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2" w:type="dxa"/>
            <w:tcBorders/>
            <w:tcMar>
              <w:left w:w="70" w:type="dxa"/>
              <w:right w:w="70" w:type="dxa"/>
            </w:tcMar>
          </w:tcPr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Энергоэффективность и энергосбережение в муниципальных учреждениях и предприятиях города Зверево 2014-2020 годы», 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нергоэффективность и энергосбережение в жилищном фонде города Зверево».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при потреблении энергетических ресурсов за счет  снижения удельных показателей энергоемкости и энергопотреб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еревода муниципального сектора экономики и муниципальной бюджетной сферы на энергосберегающий путь развития, формирование бережливой модели энергопотребления организациями и населением. 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 при строительстве, реконструкции и капитальном ремонте объек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ого аудита, энергетических обследований, ведение энергетических паспор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и установление обоснованных лимитов потребления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контроля всех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ханизмов, активизирующих деятельность в области энергоэффективности и энергосбере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подготовка персонал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 сопоставимых условиях расходов     местного бюджета на оплату коммуна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ресурсов на работах по ремонту объектов коммунальной инфраструктуры г.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лечения внебюджетных средств на финансирование комплексных мер по энергосбережению, повышению энергоэффектив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новых технологий и технических мероприятий в области энергоэффективности и энергосбережения.</w:t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 (далее – ЭЭ), потребляемой муниципальным бюджетным учреждением, расчеты за которую осуществляются с использованием приборов учета, в общем объеме Э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 (далее – ТЭ), потребляемой муниципальным бюджетным учреждением, расчеты за которую осуществляются с использованием приборов учета, в общем объеме Т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муниципальным бюджетным учреждением, расчеты за которую осуществляются с использованием приборов учета, в общем объеме воды, потребляемой  муниципальным бюджетным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бюджетных учреждений, в общем объеме муниципальных бюджетных  учреждений, в отношении которых проведено обязательное энергетическое обследовани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 в общем объеме Э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в многоквартирных домах, расчеты за которую осуществляются с использованием коллективных (общедомовых) приборов учета,  в общем объеме Т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в многоквартирных домах, расчеты за которую осуществляются с использованием коллективных (общедомовых) приборов учета,  в общем объеме воды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в многоквартирных домах, расчеты за который осуществляются с использованием индивидуальных  приборов учета,  в общем объеме природного газа, потребляемого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еплов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натуральном выражении.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napToGrid w:val="false"/>
              <w:ind w:left="5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86083,77 тыс. рублей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566,4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081,57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67,8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784,4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006,26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425,1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852,20 тыс. руб.</w:t>
            </w:r>
          </w:p>
          <w:p>
            <w:pPr>
              <w:pStyle w:val="ConsPlusCell"/>
              <w:snapToGrid w:val="false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г. Зверево – 67095,77 тыс. рублей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 2922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532,57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2048,8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8415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637,26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056,1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483,20 тыс. руб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(объемы финансирования подлежат уточнению в соответствие с областной Программой) 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(средств предприятий, управляющих компаний) – 18988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3644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3549,0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2319,0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369,0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369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369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2369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достичь следующих результатов: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в сопоставимых условиях расходов бюджета города Зверево на оплату коммунальных услуг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ъема потребления энергетических ресурсов (электрическая и тепловая энергия, вода, природный газ) в жилищном фонде города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энергетических ресурсов (электрической и тепловой энергии, воды, природного газа)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ая характеристика текущего состояния энергоэффективности и энергосбережения социально-экономического развития города Звере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Энергоэффективность и энергосбережение в городе Зверево 2014-2020 годы» (далее Программа) разработана в соответствие с  Федеральным законом от 23.11.2009 г. № 261-ФЗ «Об энергосбережении и о повышении энергетической эффективности, о внесении изменений в отдельные законодательные акты Российской Федерации», с изменениями от 02.07.2013г., распоряжением Правительства Российской Федерации от 01.12.2009г. № 1830-р «Об утверждении плана мероприятий по энергосбережению и повышению энергетической эффективности в Российской Федерации», постановлением Администрации города Зверево  от 30.08.2013 № 506 «Об утверждения Порядка разработки, реализации и оценки эффективности муниципальных программ муниципального образования «Город Зверево», распоряжением Администрации города Зверево от 05.09.2013 № 168 «Об утверждении Перечня государственных программ города Зверево».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также учитывались положения следующих нормативных правовых актов: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26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энергосбережения сегодня повышается роль и ответственность муниципального уровня власти. На муниципальном уровне  предстоит в кратчайшие сроки реализовать энергосберегающие мероприятия, создать повсеместный учет и планирование, как основной инструмент муниципального управления энергосбережением. Сложившуюся практику планирования и отчетности в количественных  характеристиках следует дополнить конкретными численно измеряемыми показателями энергетической эффективности – удельным потреблением энергии и воды и т.д.</w:t>
      </w:r>
    </w:p>
    <w:p>
      <w:pPr>
        <w:pStyle w:val="Heading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«Город Зверево». Энергосбережение является актуальным и необходимым условием для нормального функционирования города, так как повышение эффективности использования ТЭР, при росте цен на них позволяет добиться  экономии энергоресурсо - потребления и уменьшить финансовые затраты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новные риски, связанные с реализацией Программы, определяются такими факторами как ограниченность источников финансирования программных мероприятий и неразвитость механизмов привлечения внебюджетных средств на финансирование энергосберегающих мероприятий, неопределенность конъюнктуры и неразвитость институтов рынка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иборного учета не стимулирует применение рациональных методов расходования энергетических ресурсов и воды. Не все существующие здания и сооружения, инженерные коммуникации отвечают современным строительным нормам и правилам по энергосбережению. Все это значительно увеличивает долю расходов из бюджета на содержание учреждений бюджетной сферы. Хронически недостаточное финансирование комплекса работ по энергосбережению с течением времени значительно усугубляет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энергетические ресурсы составляют существенную часть затрат бюджета муниципального образования «Город Зверево». В условиях роста тарифов на энергоресурсы одной из угроз социально-экономическому   развитию города Зверево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коммунальных ресурсов, опережающих темпы экономического развития и бесхозяйственное, энергорасточительное и неэффективное использование последних становится недопустимым. Это обстоятельство является определяющим для того, чтобы проблема энергосбережения и повышения энергетической эффективности стала приоритетной в работе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снизит риски и затраты, связанные с высокой энергоемкостью экономики города, и позволит сократить расходы бюджета (более эффективное использование ресурсов в бюджетной сфере приведет к ежегодной экономии 3 – 5 процентов бюджетных средст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м уровне энергоемкости экономики и социальной сферы рост стоимости коммунальных ресурсов приведет к следующим негативным последств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у затрат предприятий, расположенных на территории муниципального образования, на оплату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 социальной сферы и вызванному этим снижению эффективности оказа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отреблении энергии и ресурсов других видов на территории муниципального образования и,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Style8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 конкретном объекте развивать комплексную систему эффективного энергопотребления, необходимо создание в первую очередь соответствующей системы контроля эффективности потребления энергоресурсов. В основу такой комплексной системы контроля должен быть положен документ, регистрирующий энергетическую эффективность объекта (энергопаспо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91" w:hanging="59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Муниципальные бюджетные учрежд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униципальной бюджетной сферы муниципального образования «Город Зверево» представлены 25 учреждениями, потребляющими энергоресурс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туации, когда энергетические ресурсы становятся рыночным фактором и формируют значительную часть затрат бюджета города, возникает необходимость в энергосбережении и энергетической эффективности зданий, находящихся в муниципальной собственности, пользователями которых являются бюджетные учреждения, и как следствие, в выработке алгоритма эффективных действий по проведению Администрацией города политики по энергосбережению и повышению энергетической эффективности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программных мероприятий является повышение эффективности использования энергоресурсов в учреждениях муниципальной бюджетной сферы, обеспечение на этой основе снижения потребления энергетических ресурсов при соблюдении санитарных правил, норм и повышении надежности обеспечения коммунальными услуг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расход электроэнергии организациями бюджетной сферы составил 1715,10 тыс. к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ч,  тепловой энергии – 6433,13 Гкал,  питьевой воды – 26,817 тыс. куб. 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затрат бюджета г. Зверево приходится на оплату тепловой энергии, потребляемой муниципальными бюджетными учреждениями – 12238,16 тыс. рублей или 58 % всех расходов на оплату коммун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требляемых коммунальных ресурсов муниципальными бюджетными учреждениями и их стоимость за период 2010 – 2013 год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45"/>
        <w:gridCol w:w="1442"/>
        <w:gridCol w:w="1266"/>
        <w:gridCol w:w="1266"/>
        <w:gridCol w:w="1266"/>
        <w:gridCol w:w="1406"/>
      </w:tblGrid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режд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именование ресурс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д. измерения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0      (фа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1     (фа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2      (фак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3 (лимит)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,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,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72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2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2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3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1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2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6,3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6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2,2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31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4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3,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9,2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6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2,4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3,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,20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5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,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7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3,7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8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3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5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40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5,65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8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3,27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188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1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9,01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оциального обеспеч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6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,2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9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,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8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,38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8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196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ЖКХ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,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2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,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,500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чреждения   (органы местного самоуправления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,7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0,29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,1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,76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,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42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7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8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254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бюджетной сфер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9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5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,36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66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79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68,3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9,44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0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0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3,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82,6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12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3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38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6,37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3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222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6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7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,7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8,06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анные по муниципальным бюджетным учреждениям, используемые для расчета целевых показателей на конец 2013 год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364"/>
        <w:gridCol w:w="1287"/>
        <w:gridCol w:w="1459"/>
        <w:gridCol w:w="1255"/>
        <w:gridCol w:w="1173"/>
        <w:gridCol w:w="1126"/>
      </w:tblGrid>
      <w:tr>
        <w:trPr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 в разрезе</w:t>
            </w:r>
          </w:p>
        </w:tc>
      </w:tr>
      <w:tr>
        <w:trPr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-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- охран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обес-печ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площадь, кв. 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781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8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31,6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трудников, чел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</w:tr>
      <w:tr>
        <w:trPr>
          <w:cantSplit w:val="true"/>
        </w:trPr>
        <w:tc>
          <w:tcPr>
            <w:tcW w:w="9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 приборами учета, ед.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ой энерг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ой энерг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 приборами учета, 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ерехода на всеобщий приборный учет энергетических ресурсов, потребляемых организациями бюджетной сферы, необходимо введение системы метрологического обеспечения измерений приборов учета потребления тепловой и электрической энергии, воды, включающ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ставление на поверку средств измерений, подлежащих государствен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калибровке средств измерений, не подлежащих п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характеристик применяемых средств измерений требованиям точности измерений по техническим параметрам и проведение метрологической экспертизы проект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ремонт средств измер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й контроль и надзо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целесообразно ежегодно, при формировании бюджета города, предусматривать средства на поверку приборов и планировать выполнение работ по метрологическому обеспечению измерений приборов, установленных в муниципальных учреждениях бюджетной сф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Жилищный фонд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Жилищный фонд в муниципальном образовании «Город Зверево» представлен </w:t>
      </w:r>
      <w:r>
        <w:rPr>
          <w:rFonts w:cs="Times New Roman" w:ascii="Times New Roman" w:hAnsi="Times New Roman"/>
          <w:color w:val="000000"/>
        </w:rPr>
        <w:t>247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многоквартирными жилыми домами и </w:t>
      </w:r>
      <w:r>
        <w:rPr>
          <w:rFonts w:cs="Times New Roman" w:ascii="Times New Roman" w:hAnsi="Times New Roman"/>
          <w:color w:val="000000"/>
        </w:rPr>
        <w:t xml:space="preserve">2026 </w:t>
      </w:r>
      <w:r>
        <w:rPr>
          <w:rFonts w:cs="Times New Roman" w:ascii="Times New Roman" w:hAnsi="Times New Roman"/>
        </w:rPr>
        <w:t xml:space="preserve">индивидуальными жилыми домами. 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Общая площадь жилищного фонда городского округа  составляет </w:t>
      </w:r>
      <w:r>
        <w:rPr>
          <w:rFonts w:cs="Times New Roman" w:ascii="Times New Roman" w:hAnsi="Times New Roman"/>
          <w:color w:val="000000"/>
        </w:rPr>
        <w:t xml:space="preserve">540,7 тыс. </w:t>
      </w:r>
      <w:r>
        <w:rPr>
          <w:rFonts w:cs="Times New Roman" w:ascii="Times New Roman" w:hAnsi="Times New Roman"/>
        </w:rPr>
        <w:t xml:space="preserve">кв. метров, в том числе площадь многоквартирного жилищного фонда – </w:t>
      </w:r>
      <w:r>
        <w:rPr>
          <w:rFonts w:cs="Times New Roman" w:ascii="Times New Roman" w:hAnsi="Times New Roman"/>
          <w:color w:val="000000"/>
        </w:rPr>
        <w:t>468 тыс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в. метров, индивидуального жилищного фонда 65,6 </w:t>
      </w:r>
      <w:r>
        <w:rPr>
          <w:rFonts w:cs="Times New Roman" w:ascii="Times New Roman" w:hAnsi="Times New Roman"/>
          <w:color w:val="000000"/>
        </w:rPr>
        <w:t>тыс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в. метров, специализированного жилищного фонда 7,1 </w:t>
      </w:r>
      <w:r>
        <w:rPr>
          <w:rFonts w:cs="Times New Roman" w:ascii="Times New Roman" w:hAnsi="Times New Roman"/>
          <w:color w:val="000000"/>
        </w:rPr>
        <w:t>тыс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в. метро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муниципального жилищного фонда по году постройки распределяется следующим образом: до 1940 года – 5% общего количества домов, 1941 – 1960 гг. – 21%, 1961 – 1980 гг. – 43%, 1981 – 1995 гг. – 30%, после 1995 г. – 1%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стен в 66% общего числа домов муниципального жилищного фонда состоит из кирпича, в 33% - из несущих панелей, 1% домов построен из других материалов стен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% домов муниципального жилищного фонда имеет физический износ 60-75%, 57% домов - 40-60% износа, 32%  домов - 30-40% износа, 1% домов – 20-30% износ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технического состояния объектов муниципального жилищного фонда, проведенный Ростовским государственным строительным институтом в 2008 году, показал, что 57,35% зданий требуют капитального ремонта, 9,8% домов подлежат реконструкции или сн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ние зданий муниципального фонда приводит к тому, что многие из них имеют неплотности в кровле и стенах, вызывающие протечки и повышенную инфильтрацию наружного воздуха. Требуют осушения и капитального ремонта подвалы и т.д. Обветшание наружных ограждений часто приводит к ухудшению их теплотехнических характеристик. Все это вызывает увеличение потребления тепловой энергии для целей отопления. При этом температура воздуха внутри отапливаемых помещений может быть значительно ниже комфорт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часто встречаются случаи нарушения гидравлического режима систем теплоснабжения вследствие самовольного изъятия  жильцами устройств, ограничивающих расход теплоносителя в тепловых узлах. Это приводит к нарушениям гидравлической работы тепловой системы и неравномерному распространению теплоносителей по потреби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первоочередные задачи - это приведение зданий муниципального фонда, их отопительных установок в соответствие нормативно-техническим требованиям и наладка гидравлического режима системы в целом. Без этого никакие мероприятия по повышению экономичности систем теплоснабжения не дадут ожидаемого эффек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проблемами потребителей тепловой энергии в жилищно-коммунальном комплексе являются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степень охвата жилого сектора приборами учета потребления тепловой энергии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характеристики теплозащиты жилых домов (особенно в панельном исполнении) и их ухудшение из-за недостаточности ремонтов ограждающих конструкций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потери теплоты у потребителей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св</w:t>
      </w:r>
      <w:r>
        <w:rPr>
          <w:sz w:val="28"/>
          <w:szCs w:val="28"/>
        </w:rPr>
        <w:t xml:space="preserve">ерхнормативные потери тепловой и электрической энергии по вине потреб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Муниципальные предприят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функционирует четыре муниципальных унитарных предприятия, которые являются потребителями коммунальн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унитарное предприятие «Жилищно-коммунальное хозяйств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унитарное предприятие «Коммунальное хозяйств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унитарное предприятие «Наша газе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Забота»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требляемых коммунальных ресурсов муниципальными </w:t>
      </w:r>
    </w:p>
    <w:p>
      <w:pPr>
        <w:pStyle w:val="ConsPlusNormal"/>
        <w:widowControl/>
        <w:jc w:val="center"/>
        <w:rPr/>
      </w:pPr>
      <w:r>
        <w:rPr/>
        <w:t>унитарными предприятиями и их стоимость за период 2010 –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24"/>
        <w:gridCol w:w="1892"/>
        <w:gridCol w:w="1893"/>
        <w:gridCol w:w="1893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именование ресурс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д. измерения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0      (факт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11    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факт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12    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факт)</w:t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9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0</w:t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9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2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9</w:t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0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ым характером проблемы и необходимостью координации действий по ее решению. Повышение эффективности использования энергии и други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достатком средств местного бюджета для финансирования всего комплекса мероприятий по энергосбере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и, задачи и показатели (индикаторы), основные ожидаемые конечные результаты, сроки и этапы муниципальной государственной программы</w:t>
      </w:r>
    </w:p>
    <w:p>
      <w:pPr>
        <w:pStyle w:val="31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- повышение энергетической эффективности использования энергетических ресурсов в муниципальном образовании «Город Зверево», снижение потребления энергоресурсов, обеспечение энергетической безопасности, создание условий для перевода экономики и бюджетной сферы муниципального образования на энергосберегающий путь развития, активное вовлечение потребителей в энерго- и ресурсосбереж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достижения поставленных в Программе задач является стимулирование энергосбере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предполагается решение ряда задач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проектов строительства, реконструкции, капитального ремонта, а также при приемке выполненных работ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астить приборами учета коммунальных ресурсов и устройствами регулирования потребления тепловой энергии все муниципальные учреждения, а также перейти на расчеты между организациями муниципальной бюджетной сферы и поставщиками коммунальных ресурсов только по показаниям приборов учет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едение топливно-энергетических балансов органами местного самоуправления, муниципальными учреждениями и муниципальными унитарными предприятиями, а также организациями, получающими поддержку из бюджет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энергопотребления в бюджетной сфере, муниципальных унитарных предприятиях и т. д.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итывать показатели энергоэффективности серийно производимых машин, приборов и оборудования, при закупках для муниципальных нужд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сти энергетические обследования, составить энергетические паспорта в органах местного самоуправления, муниципальных учреждениях и предприятиях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 проведении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у повышение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по энергосбережению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чь наличия в муниципальных учреждениях бюджетной сферы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х паспорт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их балан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ктов энергетических обследова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х нормативов и лимитов энергопотребления на уровне 100 процентов от общего количества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даст дополнительные эффекты в виде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действующего механизма управления потреблением топливно-энергетических ресурсов муниципальными бюджетными учреждениями и сокращение бюджетных затрат на оплату коммунальных 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я затрат на энергопотребление учрежден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разработки и ведения топливно-энергетического баланса городского округ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развития рынка товаров и услуг в сфере энергосбереж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кономической эффективности является достижение индикаторов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изложена в приложении № 4 к настояще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4-2020 год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дел III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представляют собой систему мероприятий, которые сгруппированы по направлениям реализации и обеспечивают комплексный подход и координацию работы всех участников Программы с целью достижения намеченных резуль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направленных на решение поставленных задач и достижения указанных целей Программы, предусматривает действия по следующим направлен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муниципальной бюджетной сфер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 и повышения энергетической эффективности в жилищном фонд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муниципальных унитарных предприятиях, включая предприятия коммунального хозяйств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основных мероприятий Программы представлен в Приложении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на территории муниципального образования «Город Зверево» должны быть выполнены установленные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требования в части управления процессом энергосбережения, в том числе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ет энергетических 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ение энергетических паспорт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ение топливно-энергетических балан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потребления энергетических ресурсов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</w:rPr>
        <w:t>Раздел IV. Информация по ресурсному обеспечению муниципальной программы</w:t>
      </w:r>
    </w:p>
    <w:p>
      <w:pPr>
        <w:pStyle w:val="Normal"/>
        <w:ind w:firstLine="720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Cell"/>
        <w:snapToGrid w:val="false"/>
        <w:ind w:left="5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86083,77 тыс. рублей, в том числе: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566,4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081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367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784,4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006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9425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1852,20 тыс. руб.</w:t>
      </w:r>
    </w:p>
    <w:p>
      <w:pPr>
        <w:pStyle w:val="ConsPlusCell"/>
        <w:snapToGrid w:val="false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: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г. Зверево – 67095,77 тыс. рублей, в том числе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922,4 тыс. руб.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532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048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415,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637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7056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9483,2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бюджета (объемы финансирования подлежат уточнению в соответствие с областной Программой)  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х источников (средств предприятий, управляющих компаний) – 18988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3644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354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231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236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В ходе реализации Программы объемы финансирования подлежат ежегодному уточнению с учетом реальных возможностей бюджета на соответствующий финансовый год.</w:t>
      </w:r>
    </w:p>
    <w:p>
      <w:pPr>
        <w:pStyle w:val="26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в разрезе источников финансирования системы программных мероприятий представлено в таблицах № 3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3"/>
        <w:rPr/>
      </w:pPr>
      <w:r>
        <w:rPr>
          <w:b w:val="false"/>
        </w:rPr>
        <w:t xml:space="preserve">Раздел </w:t>
      </w:r>
      <w:r>
        <w:rPr>
          <w:b w:val="false"/>
          <w:lang w:val="en-US"/>
        </w:rPr>
        <w:t>V</w:t>
      </w:r>
      <w:r>
        <w:rPr>
          <w:b w:val="false"/>
        </w:rPr>
        <w:t>. Нормативное обеспечение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ля реализации Программы заложили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 Правительства Российской Федерации от 01.12.2009 № 1830-р «Об утверждении плана мероприятий по энергосбережению и повышению энергетической эффективности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создания муниципальной нормативной базы и методологического обеспечения энергосбережения, в том числе разработку и принятия системы нормативных правовых актов, стимулирующих энергосбережение, внедрение типовых форм договоров на поставку энергетических и коммунальных ресурсов, направленных на стимулирование энергосбережения, создание системы нормативно – методического обеспечения эффективного использования энергии и ресурсов.</w:t>
      </w:r>
    </w:p>
    <w:p>
      <w:pPr>
        <w:pStyle w:val="3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3"/>
        <w:rPr/>
      </w:pPr>
      <w:r>
        <w:rPr>
          <w:b w:val="false"/>
        </w:rPr>
        <w:t>Раздел V</w:t>
      </w:r>
      <w:r>
        <w:rPr>
          <w:b w:val="false"/>
          <w:lang w:val="en-US"/>
        </w:rPr>
        <w:t>I</w:t>
      </w:r>
      <w:r>
        <w:rPr>
          <w:b w:val="false"/>
        </w:rPr>
        <w:t>. Механизм реализации Программы, включая</w:t>
      </w:r>
    </w:p>
    <w:p>
      <w:pPr>
        <w:pStyle w:val="Normal"/>
        <w:ind w:left="59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управления Программой и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ее реализаци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е взаимодействия органов местного самоуправления муниципального образования «Город Зверево», организаций всех форм собственности и ответственности всех участников Программы и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граммы учитываются при разработке проектов решений Зверевской городской Думы о бюджете города Зверево на очередной финансовый год, проектов муниципальных и ведомственных целевых программ, а также планов мероприятий Администрации города Зве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рограммы является Администрация города, которая определяет направления развития энергосбережения и энергетической эффективности в муниципальном образовании «Город Зверево», организует взаимодействие с исполнителями Программы и контролирует эффективность работы муниципальных бюджетных учреждений, муниципальных унитарных предприятий и компаний, управляющих жилищным фон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ая Администрацией города Зверево Программа является документом, обязательным к исполнению для всех должностных лиц муниципального образования. Ответственные должностные лица органов местного самоуправления муниципального образования «Город Зверево» вносят коррективы в годовые планы, учитывая цели, задачи и основные направления, принятые в Програм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ных мероприятий на предприятии, учреждении руководитель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. Главные распорядители средств бюджета координируют работу и несут ответственность за деятельность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выполнению энергосберегающих мероприятий, учету, контролю за их реализацией и результатами в организациях бюджетной сферы должны быть установлены в должностных регламентах (инструкциях, трудовых контрактах) в течение трех месяцев с момента начала реализации Программы. Ответственность за невыполнение указанных функций устанавливается приказом руководителя или решением вышестоящего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Мэр города путем заслушивания на коллегии Администрации города Зверево отчетов о ходе выполнения Программы и принятия решений по результатам от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 Программы представляют информацию о ходе реализации мероприятий Программы в сектор мониторинга и контроля Администрации города Звере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15 числа месяца, следующего за отчетным квартал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до 15 февраля до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учета мероприятий и контроля за выполнением утвержденных показателей и индикаторов, позволяющих оценить ход реализации Программы в коммерческом секторе экономики, муниципальных и некоммерческих организациях отрасли, устанавливает Муниципальный заказчик – координатор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е доклады должны содержать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ных мероприятий за отчетный год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Программы утвержденным показателя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ых мероприят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Программы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программных мероприятий на социальную сферу и экономику муниципального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ложений Программы Муниципальный заказчик – координатор Программы в лице сектора мониторинга и контроля Администрации города Зверево: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исполнителей, участвующих в Программе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о результатах работы по энергосбережению в отраслях социальной сферы, экономики и жилищном фонде при рассмотрении этих вопросов на заседании коллегии Администрации города Зверево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выполнение исполнителями Программы в установленные сроки программных мероприятий, эффективность и целевое использование выделенных на реализацию Программы бюджетных средств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вопросы планирования программных мероприятий на очередной финансовый год, готовит предложения по корректировке Программы и в установленном порядке представляет их на утверждение Мэру города Зверево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(или) согласовывает проекты нормативных правовых актов по вопросам энергосбережения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убликацию в средствах массовой информации с одновременным размещением в сети Интернет об объемах потребления топливно-энергетических ресурсов, основных сведений о результатах реализации Программы, состоянии целевых показателей и индикаторов, объеме финансовых ресурсов, затраченных на выполнение Программы, а также о результатах мониторинга реализации программных мероприятий;   </w:t>
      </w:r>
    </w:p>
    <w:p>
      <w:pPr>
        <w:pStyle w:val="TextBodyIndent"/>
        <w:numPr>
          <w:ilvl w:val="0"/>
          <w:numId w:val="5"/>
        </w:numPr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функции по управлению программными мероприятиями в соответствии с действующим законодательством и Программ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– координатор Программы в лице МУ «ОЖКХ» осуществляет мониторинг хода реализации Программы, в том числе сбор и анализ статистической и иной информации об эффективности использования энергетических ресурсов, оценку показателей результативности и эффективности программных мероприятий, их соответствии целевым индикаторам и показателям в части жилищно-коммунальной сферы. Разработка форм отчетности и системы показателей, характеризующих уровень энергоэффективности многоквартирных жилых домов, позволит не только контролировать процесс реализации программы и отслеживать энергосберегающие эффекты, но также ранжировать многоквартирные жилые дома по уровню энергоэффективности и воздействовать в первую очередь на дома, имеющие наиболее низкий уровень энерго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мониторинга и контроля Администрации города Зверево на основании информации исполнителей Программы представляет Мэру города Зверево ежегодный доклад о ходе реализации Программы за отчетн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включать в себя информацию о результатах выполнения Программы за истекший год и за весь период, в том числе достижение целей, показателей и индикаторов, позволяющих оценить ход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оклада размещаются в сети Интернет в течение одного месяца после рассмотрения доклада на коллегии Администрации города Звер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гия Администрации города Зверево ежегодно, до первого апреля года, следующего за отчетным, на основании представленного сектором мониторинга и контроля Администрации города Зверево доклада рассматривает итоги выполнения Программы за прошедший год и принимает решение по данн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– координатор Программы ежегодно, до первого сентября текущего года уточняет с участниками Программы перечень и сроки выполнения программных мероприятий, объемы и источники финансирования на следующий год и вносит в Программу соответствующие изменения, которые впоследствии утверждаются постановлением Администрации города Звере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ных мероприятий по указанным в Программы показателям и индикаторам, позволяющим оценить ход ее реализации производится Муниципальным заказчиком – координатором Программы в лице сектора мониторинга и контроля Администрации города Звере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бюджета г. Зверево осуществляется в соответствии с решением Зверевской городской Думы о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 структура бюджетного финансирования Программы согласовываются с Муниципальным заказчиком – координатором Программы и Финансовым отделом г. Зверево и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«Энергоэффективность и энергосбережение в муниципальных учреждениях и предприятиях города Зверево 2014-2020 годы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7202"/>
      </w:tblGrid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         </w:t>
            </w:r>
          </w:p>
        </w:tc>
        <w:tc>
          <w:tcPr>
            <w:tcW w:w="7202" w:type="dxa"/>
            <w:tcBorders/>
          </w:tcPr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эффективность и энергосбережение в муниципальных учреждениях и предприятиях города Зверево 2014-2020 годы»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Зверево (сектор мониторинга и контроля)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средств бюджета г. Зверево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бюджетной сферы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автономные учреждения г. Зверево; 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нитарные предприятия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2" w:type="dxa"/>
            <w:tcBorders/>
            <w:tcMar>
              <w:left w:w="70" w:type="dxa"/>
              <w:right w:w="70" w:type="dxa"/>
            </w:tcMar>
          </w:tcPr>
          <w:p>
            <w:pPr>
              <w:pStyle w:val="26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при потреблении энергетических ресурсов за счет  снижения удельных показателей энергоемкости и энергопотреб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еревода муниципального сектора экономики и муниципальной бюджетной сферы на энергосберегающий путь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 при строительстве, реконструкции и капитальном ремонте объек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ого аудита, энергетических обследований, ведение энергетических паспор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и установление обоснованных лимитов потребления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контроля всех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ханизмов, активизирующих деятельность в области энергоэффективности и энергосбере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подготовка персонал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 сопоставимых условиях расходов     местного бюджета на оплату коммуна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лечения внебюджетных средств на финансирование комплексных мер по энергосбережению, повышению энергоэффектив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новых технологий и технических мероприятий в области энергоэффективности и энергосбережения.</w:t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 (далее – ЭЭ), потребляемой муниципальным бюджетным учреждением, расчеты за которую осуществляются с использованием приборов учета, в общем объеме Э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 (далее – ТЭ), потребляемой муниципальным бюджетным учреждением, расчеты за которую осуществляются с использованием приборов учета, в общем объеме Т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муниципальным бюджетным учреждением, расчеты за которую осуществляются с использованием приборов учета, в общем объеме воды, потребляемой 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бюджетных учреждений, в общем объеме муниципальных бюджетных  учреждений, в отношении которых проведено обязательное энергетическое обследовани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 в общем объеме Э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в многоквартирных домах, расчеты за которую осуществляются с использованием коллективных (общедомовых) приборов учета, в общем объеме Т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в многоквартирных домах, расчеты за которую осуществляются с использованием коллективных (общедомовых) приборов учета,  в общем объеме воды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в многоквартирных домах, расчеты за который осуществляются с использованием индивидуальных  приборов учета, в общем объеме природного газа, потребляемого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еплов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натуральном выражении.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г. Зверево – 67095,77 тыс. рублей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 2922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532,57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2048,8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8415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637,26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056,1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483,20 тыс. руб.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редств муниципальных унитарных предприятий) – 260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достичь следующих результатов: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в сопоставимых условиях расходов бюджета города Зверево на оплату коммунальных услуг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ъема потребления энергетических ресурсов (электрическая и тепловая энергия, вода, природный газ) в жилищном фонде города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энергетических ресурсов (электрической и тепловой энергии, воды, природного газа)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дпрограммных мероприятий по направлению «Энергоэффективность и энергосбережение в муниципальных учреждениях и предприятиях города Зверево 2014-2020 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ит обеспечить снижение удельных характеристик потребления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учреждения, начиная с 1 января 2014 года, должны обеспечить снижение в сопоставимых условиях объема потребленных им воды, дизельного топлива, природного газа, тепловой энергии, электрической энергии в течение семи лет не менее чем на тридцать пять процентов от объема фактически потребленного ими в 2013 году каждого из указанных ресурсов с ежегодным снижением такого объема не менее чем на пять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выполнить следующие основные мероприятия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дготовки кадров в области энергосбережения, внедрение системы энергетического менеджмента в учреждениях бюджетной сферы и участие в конференциях и семинарах по вопросам энергосбережения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ечня мероприятий по проведенным  энергетическим обследованиям, которые предусматривают детальное обследование муниципальных зданий с целью выявления потенциала энергосбережения  и выработки мер по его реализации. В рамках сотрудничества создается информационная база, включающая сведения обо всех муниципальных зданиях, которая содержит информацию о потреблении по целевым группам, по зданиям, по типу энергии, по расходам потребленной энергии и о доле финансирования из бюджета г. Зверево. Анализ базы данных позволит выбрать здания с наибольшим удельным потреблением и стать первым звеном в системе отбора объектов для энергоаудита и планирования последующей реализации энергосберегающих проектов в рамках выделенного финансир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энергетических паспортов, ведение топливно-энергетических баланс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лимитов потребления энергетических ресурсов и воды, установленных для муниципальных бюджетных учрежд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зданий и помещений, не оснащенных на 01 января 2014 года, современными техническими средствами учета и контроля потребления коммунальных ресурсов до 31 декабря 2014 года и переход на расчеты между муниципальными учреждениями и поставщиками коммунальных ресурсов, исходя из показаний приборов 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сберегающих технологий при проектировании, строительстве,  реконструкции и капитальном ремонте основных фондов муниципальных учреждений бюджетной сфер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пловой защиты зда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упка энергопотребляющего оборудования высоких классов энергетической эффектив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системы освещ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дпрограммных мероприятий по муниципальным предприятиям  должно быть обеспечено за сч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х мероприятий включающих в себя  подготовку кадров и принятие программ по повышению эффективности использования энер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я системы энергетического менеджмен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менения энергосберегающих технологий при модернизации, реконструкции и капитальном ремонте основных фондов муниципальных унитарных пред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ведения энергоресурсосберегающих мероприятий по утеплению зданий, установке экономичных светильников, ламп и т. 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иторинга потребления энергетических ресурсов и их эффективного использования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се муниципальные унитарные предприятия должны осуществить мероприятия по проведению энергетических обследований, разработке и внедрению энергетических паспортов, оснащению предприятий современными техническими средствами учета и контроля потребления ТЭР, ведению топливно-энергетических балансо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И.о. управляющего делами 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Администрации г.Зверево </w:t>
        <w:tab/>
        <w:tab/>
        <w:tab/>
        <w:tab/>
        <w:tab/>
        <w:t>М.О. Коньков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8"/>
                <w:sz w:val="28"/>
                <w:szCs w:val="28"/>
              </w:rPr>
            </w:pPr>
            <w:r>
              <w:rPr>
                <w:rFonts w:eastAsia="Times New Roman"/>
                <w:spacing w:val="8"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ложение № 1</w:t>
            </w:r>
          </w:p>
          <w:p>
            <w:pPr>
              <w:pStyle w:val="Normal"/>
              <w:jc w:val="both"/>
              <w:rPr>
                <w:rFonts w:eastAsia="Times New Roman"/>
                <w:spacing w:val="8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к муниципальной программе «Энергоэффективность и энергосбережение 2014-2020 годы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одпрограммы «Энергоэффективность и энергосбережение в жилищном фонде города Зверево»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3"/>
        <w:gridCol w:w="4704"/>
        <w:gridCol w:w="946"/>
        <w:gridCol w:w="799"/>
        <w:gridCol w:w="947"/>
        <w:gridCol w:w="948"/>
        <w:gridCol w:w="947"/>
        <w:gridCol w:w="947"/>
        <w:gridCol w:w="947"/>
        <w:gridCol w:w="947"/>
        <w:gridCol w:w="947"/>
        <w:gridCol w:w="948"/>
      </w:tblGrid>
      <w:tr>
        <w:trPr>
          <w:tblHeader w:val="true"/>
          <w:trHeight w:val="3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вед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о показателях (индикаторах) муниципальной программы, подпрограмм муниципальной программы, и их значен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98"/>
        <w:gridCol w:w="1379"/>
        <w:gridCol w:w="134"/>
        <w:gridCol w:w="969"/>
        <w:gridCol w:w="132"/>
        <w:gridCol w:w="969"/>
        <w:gridCol w:w="964"/>
        <w:gridCol w:w="963"/>
        <w:gridCol w:w="1239"/>
        <w:gridCol w:w="1239"/>
        <w:gridCol w:w="1101"/>
        <w:gridCol w:w="1101"/>
        <w:gridCol w:w="1242"/>
      </w:tblGrid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Style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1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15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269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5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объемов электрической энергии (далее -ЭЭ), потребляемой бюджетным учреждением (далее – БУ), расчеты за которую осуществляются с использованием приборов учета, в общем объеме Э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ТЭ, потребляемой БУ, расчеты за которую осуществляются с использованием приборов учета, в общем объеме Т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объемов воды, потребляемой БУ, расчеты за которую осуществляются с исполь-зованием приборов учета, в общем объеме Э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8"/>
                <w:kern w:val="2"/>
              </w:rPr>
            </w:pPr>
            <w:r>
              <w:rPr>
                <w:spacing w:val="-28"/>
                <w:kern w:val="2"/>
              </w:rPr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оваров, работ, услуг, закупаемых для муниципальных нужд в соответствии с тре-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ъемов ЭЭ, потребляемой в многоквартирных домах, расчеты за которую осуществляются с использованием коллек-тивных (общедомовых) приборов учета, в общем объеме ЭЭ, потребляемой в много-квартирных домах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ТЭ, потребляемой в многоквартирных домах, оплата которой осуществляется с использованием коллектив-ных (общедомовых) приборов учета, в общем объеме Т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воды, потребляемой (используе-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-пользуемой) в многоквартирных дома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8"/>
                <w:kern w:val="2"/>
              </w:rPr>
            </w:pPr>
            <w:r>
              <w:rPr>
                <w:spacing w:val="-28"/>
                <w:kern w:val="2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природного газа, пот</w:t>
            </w:r>
            <w:r>
              <w:rPr>
                <w:spacing w:val="-4"/>
                <w:kern w:val="2"/>
              </w:rPr>
              <w:t>ребляемого (исполь</w:t>
            </w:r>
            <w:r>
              <w:rPr/>
              <w:t xml:space="preserve">зуемого) в многоквартирных домах, расчеты за который осуществляются с исполь-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4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я электрической энергии в натуральном </w:t>
            </w:r>
          </w:p>
          <w:p>
            <w:pPr>
              <w:pStyle w:val="Normal"/>
              <w:rPr/>
            </w:pPr>
            <w:r>
              <w:rPr/>
              <w:t>выражен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кВт. 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тепловой энергии в натуральном выражен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ложение № 2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к муниципальной программе «Энергоэффективность и энергосбережение 2014-2020 годы»</w:t>
            </w:r>
          </w:p>
        </w:tc>
      </w:tr>
    </w:tbl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программных мероприятий энергосбережения и повышения энергетической эффективности в муниципальном образовании "Город Зверево"</w:t>
      </w:r>
    </w:p>
    <w:p>
      <w:pPr>
        <w:pStyle w:val="Normal"/>
        <w:ind w:left="131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6057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62"/>
        <w:gridCol w:w="787"/>
        <w:gridCol w:w="1195"/>
        <w:gridCol w:w="330"/>
        <w:gridCol w:w="879"/>
        <w:gridCol w:w="678"/>
        <w:gridCol w:w="9"/>
        <w:gridCol w:w="17"/>
        <w:gridCol w:w="430"/>
        <w:gridCol w:w="538"/>
        <w:gridCol w:w="9"/>
        <w:gridCol w:w="13"/>
        <w:gridCol w:w="574"/>
        <w:gridCol w:w="406"/>
        <w:gridCol w:w="8"/>
        <w:gridCol w:w="9"/>
        <w:gridCol w:w="569"/>
        <w:gridCol w:w="406"/>
        <w:gridCol w:w="8"/>
        <w:gridCol w:w="9"/>
        <w:gridCol w:w="711"/>
        <w:gridCol w:w="267"/>
        <w:gridCol w:w="8"/>
        <w:gridCol w:w="9"/>
        <w:gridCol w:w="833"/>
        <w:gridCol w:w="8"/>
        <w:gridCol w:w="9"/>
        <w:gridCol w:w="976"/>
        <w:gridCol w:w="8"/>
        <w:gridCol w:w="9"/>
        <w:gridCol w:w="141"/>
        <w:gridCol w:w="846"/>
        <w:gridCol w:w="7"/>
        <w:gridCol w:w="282"/>
        <w:gridCol w:w="1229"/>
      </w:tblGrid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- ГРБС</w:t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 за 2014 - 2020 годы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.Ведение энергетических паспортов муниципальных бюджетных учрежден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2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3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4.Создание системы контроля и мониторинга за реализацией энергосервисныхмуниципальных контрак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5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6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7.Ведение топливно-энергетических балансов учреждений муниципальной бюджетной сфер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8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9.Обязательное размещение заказов на поставки товаров, выполнение работ, оказание услуг для муниципальных нужд в соответствие с требованиями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10.Подготовка ежегодного доклада о потреблении энергетических ресурсов в муниципальных учреждениях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1.Ведение форм мониторинга потребления ресурсов в муниципальных учреждения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бюджетных учреждениях 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3.Повышение тепловой защиты зданий, строений, сооружений при капитальном ремонте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31,52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,17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9,24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3,4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7,26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56,1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3,25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5% в год от уровня 2012 года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8,2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72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1,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5,0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Зверево,                           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 во внерабочее время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2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 Зверево                           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,6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6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4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4,6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6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10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0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: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95,7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4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5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8,8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5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7,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6,1</w:t>
            </w:r>
            <w:bookmarkStart w:id="0" w:name="_GoBack"/>
            <w:bookmarkEnd w:id="0"/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3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«Основные направления энергосбережения и повышения энергетической эффективности в жилищном фонде»</w:t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Мероприятия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, ведение топливно-энергетических балансов жилищного фонд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бора необходимого информационного материала для качественного оказания жилищно- коммунальных услуг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2.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тенциала энергосбережения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3.Разработка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4.Проведение энергетических обследований, включая диагностику оптимальности структуры потребления энергетических ресурсов, изготовление  энергетических паспортов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106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5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после получения энергетического паспорта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6.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7.Введение форм мониторинга потребления энергетических ресурсов на объектах муниципального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Сектор мониторинга и контроля Администрации город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8.Подготовка ежегодного доклада о потреблении энергетических ресурсов на объектах муниципального жилищного фонд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, полученная при обработке, систематизации и анализе, используется в целях получения объективных данных об объемах энергоресурсов, затратах на их оплату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9.Организация обучения специалистов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оказания жилищно- коммунальных услуг </w:t>
            </w:r>
          </w:p>
        </w:tc>
      </w:tr>
      <w:tr>
        <w:trPr>
          <w:trHeight w:val="72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0.Проведение конкурсов по энергосбережению среди многоквартирных дом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1.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и (застройщики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2.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при эксплуатации жилищного фонда, снижение потерь энергетических ресурсов, повышение качества проживания граждан и оказания жилищно – коммунальных услуг </w:t>
            </w:r>
          </w:p>
        </w:tc>
      </w:tr>
      <w:tr>
        <w:trPr>
          <w:trHeight w:val="43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.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5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3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4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СЖ, 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Оснащение многоквартирных домов  приборами учета коммунальных ресурсов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,3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6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9,2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7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,5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8,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4,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7.Проведение гидравлической регулировки, автоматической (ручной) балансировки распределительных систем отопления и стояков, тепловая изоляция домовых разводящих трубопроводов отопления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8.Мероприятия по повышению 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9.Мероприятия по повышению эффективности использования и сокращению внутридомовых  потерь вод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: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98,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7,7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,5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5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,5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«Энергосбережение и повышение энергетической эффективности в муниципальных предприятиях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в муниципальных унитарных предприятиях и повышению энергетической эффективности этих предприят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Проведение энергетических обследований зданий, строений, сооружений муниципальных предприятий, сбор и анализ информации об энергопотреблении зданий, строений, сооружений, изготовление энергетических паспорт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2.Ведение энергетических паспортов муниципальных унитарных предприят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5.Создание системы контроля и мониторинга за реализацией энергосервисных  контракт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6.Организация обучения сотрудников муниципальных унитарных предприятий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8.Ведение топливно-энергетических балансов муниципальных унитарных пред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9.Подготовка ежегодного доклада о потреблении энергетических ресурсов в муниципальных унитарных предприятия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нитарными предприятиями наилучших показателей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0.Ведение форм мониторинга потребления ресурсов в муниципальных унитарных предприятия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унитарных предприятиях 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1.Оснащение зданий, строений, сооружений современными приборами учета коммунальных ресурсов, замена устаревших счетчиков на счетчики повышенного класса точности муниципальных унитарных предприятий 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2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2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8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3.Повышение тепловой защиты зданий, строений, сооружений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8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9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, снижение затрат муниципальных унитарных предприятий на оплату потребляемых энергетических ресурсов,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6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4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5.Повышение энергетической эффективности систем освещения зданий, строений, сооружений, территории, в том числе внедрение энергосберегающих светильников, в т.ч. на базе светодио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3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7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6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I: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9,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«Информационное 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69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Пропаганда энергосберегающих мероприятий 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потребления энергетических ресурсов</w:t>
            </w:r>
          </w:p>
        </w:tc>
      </w:tr>
      <w:tr>
        <w:trPr>
          <w:trHeight w:val="765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Информационное обеспечение населения в части энергосбережения в жилых домах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Участие в конференциях, выставках и семинарах по энергосбережению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ники 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адров и повышение квалификации работников в области энергосбережения</w:t>
            </w:r>
          </w:p>
        </w:tc>
      </w:tr>
      <w:tr>
        <w:trPr>
          <w:trHeight w:val="390" w:hRule="atLeast"/>
        </w:trPr>
        <w:tc>
          <w:tcPr>
            <w:tcW w:w="3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Организация проведения уроков энергосбережения в образовательных учреждениях город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.Информационная поддержка Программ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тор  юридического и информационного обеспечения Администрации                       г. Зверев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актуальной информации о ходе выполнения мероприятий по энергосбережению и повышению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V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3,7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6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1,57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7,8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84,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6,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25,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52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9" w:type="dxa"/>
            <w:gridSpan w:val="3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Эффективность подлежит уточнению при подсчете ожидаемого результата после внедрения проек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иложение № 3 </w:t>
            </w:r>
          </w:p>
          <w:p>
            <w:pPr>
              <w:pStyle w:val="Normal"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000000"/>
              </w:rPr>
              <w:t xml:space="preserve">к </w:t>
            </w:r>
            <w:r>
              <w:rPr>
                <w:rFonts w:eastAsia="Times New Roman"/>
              </w:rPr>
              <w:t>муниципальной программы «Энергоэффективность и энергосбережение 2014-2020 годы»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968"/>
        <w:gridCol w:w="1276"/>
        <w:gridCol w:w="992"/>
        <w:gridCol w:w="1007"/>
        <w:gridCol w:w="1102"/>
        <w:gridCol w:w="1080"/>
        <w:gridCol w:w="1260"/>
        <w:gridCol w:w="1080"/>
        <w:gridCol w:w="1100"/>
      </w:tblGrid>
      <w:tr>
        <w:trPr>
          <w:trHeight w:val="300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направлений Программ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 Энергосбережение и повышение энергетической в муниципальной бюджетной сфере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95,8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2,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,57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7,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3,25</w:t>
            </w:r>
          </w:p>
        </w:tc>
      </w:tr>
      <w:tr>
        <w:trPr>
          <w:trHeight w:val="3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Администрация г. Зверево 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ГорОО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3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3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ГорОК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3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МУ УСЗН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МУ "ОЖКХ"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 Отдел ЗАГС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. Основные направления энергосбережения и повышения энергетической эффективности в жилищном фонд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Управляющие компании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6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. 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МУП "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МУП "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МУП "Забот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. 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МУП "УК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3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6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1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7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2,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3,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редприят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правляющих компаний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286"/>
      </w:tblGrid>
      <w:tr>
        <w:trPr>
          <w:trHeight w:val="1264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иложение № 4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 муниципальной программе «Энергоэффективность и энергосбережение в городе Зверево 2014-2020 годы» 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ИКА</w:t>
        <w:br/>
        <w:t>оценки эффективности реализации муниципальной долгосрочной</w:t>
        <w:br/>
        <w:t>целевой программы «Энергоэффективность и энергосбережение в городе Зверево 2014-2020 годы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1. Оценка эффективности реализации муниципальной долгосрочной целевой </w:t>
      </w:r>
      <w:r>
        <w:rPr>
          <w:color w:val="333333"/>
          <w:spacing w:val="-2"/>
          <w:sz w:val="28"/>
          <w:szCs w:val="28"/>
        </w:rPr>
        <w:t xml:space="preserve">программы </w:t>
      </w:r>
      <w:r>
        <w:rPr>
          <w:color w:val="333333"/>
          <w:sz w:val="28"/>
          <w:szCs w:val="28"/>
        </w:rPr>
        <w:t>«Энергоэффективность и энергосбережение в городе Зверево 2014-2020 годы» (далее – Программа) осуществляется муниципальным  заказчиком – координатором Программы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color w:val="333333"/>
          <w:spacing w:val="-4"/>
          <w:sz w:val="28"/>
          <w:szCs w:val="28"/>
        </w:rPr>
        <w:t>2. Для оценки эффективности реализации Программы используются целевые</w:t>
      </w:r>
      <w:r>
        <w:rPr>
          <w:color w:val="333333"/>
          <w:sz w:val="28"/>
          <w:szCs w:val="28"/>
        </w:rPr>
        <w:t xml:space="preserve">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 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 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2390</wp:posOffset>
                </wp:positionV>
                <wp:extent cx="6171565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800"/>
                          <a:chOff x="0" y="0"/>
                          <a:chExt cx="61714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42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34236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42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5.7pt;width:485.95pt;height:54pt" coordorigin="217,114" coordsize="9719,1080">
                <v:rect id="shape_0" stroked="f" o:allowincell="f" style="position:absolute;left:217;top:115;width:971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6;top:114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65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114;width:7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653;width:7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65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66795</wp:posOffset>
                </wp:positionH>
                <wp:positionV relativeFrom="paragraph">
                  <wp:posOffset>72390</wp:posOffset>
                </wp:positionV>
                <wp:extent cx="45656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ф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7pt;mso-wrap-distance-left:9.05pt;mso-wrap-distance-right:9.05pt;mso-wrap-distance-top:0pt;mso-wrap-distance-bottom:0pt;margin-top:5.7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ф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+          + ……. </w:t>
      </w:r>
    </w:p>
    <w:p>
      <w:pPr>
        <w:pStyle w:val="ConsPlusNonformat"/>
        <w:tabs>
          <w:tab w:val="clear" w:pos="708"/>
          <w:tab w:val="left" w:pos="3900" w:leader="none"/>
        </w:tabs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216"/>
        <w:ind w:left="2835" w:hanging="0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0895</wp:posOffset>
                </wp:positionH>
                <wp:positionV relativeFrom="paragraph">
                  <wp:posOffset>10795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8.5pt" to="325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  <w:sz w:val="28"/>
          <w:szCs w:val="28"/>
        </w:rPr>
        <w:t>Е =                                                х 100 %,</w:t>
      </w:r>
    </w:p>
    <w:p>
      <w:pPr>
        <w:pStyle w:val="Normal"/>
        <w:spacing w:lineRule="auto" w:line="2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де:</w:t>
      </w:r>
    </w:p>
    <w:p>
      <w:pPr>
        <w:pStyle w:val="ConsPlusNonformat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 – эффективность реализации Программы (процент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33333"/>
          <w:sz w:val="28"/>
          <w:szCs w:val="28"/>
        </w:rPr>
        <w:t>ф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фактический индикатор, достигнутый в ходе реализации Программы;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нормативный индикатор, утвержденный Программой;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количество индикаторов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«Энергоэффективность и энергосбережение в жилищном фонде города Зверево»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809"/>
        <w:gridCol w:w="5530"/>
      </w:tblGrid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эффективность и энергосбережение в жилищном фонде города Зверево» муниципальной программы</w:t>
            </w:r>
          </w:p>
        </w:tc>
      </w:tr>
      <w:tr>
        <w:trPr>
          <w:trHeight w:val="36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жилищно-коммунального хозяйства, строительства, транспорта и связи г.Зверево»</w:t>
            </w:r>
          </w:p>
        </w:tc>
      </w:tr>
      <w:tr>
        <w:trPr>
          <w:trHeight w:val="36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</w:tr>
      <w:tr>
        <w:trPr>
          <w:trHeight w:val="1775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и качества жизни населения, переход на энергосберегающий путь развития за счет рационального использования энергетических ресурсов при их передаче и потреблении и обеспечения условий повышения энергетической эффектив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требований федерального законодательства об энергосбережении и повышении энергетической эффективности, в жилищном фонд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я энергосбережения сред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электрической энергии (далее – ЭЭ)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город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тепловой энергии (далее – ТЭ)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город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город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города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18 988,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3 644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3 549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 319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 369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 369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 369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 369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278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нергетической эффективности в жилищном фонде города Зверево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Характеристика сферы реализации </w:t>
        <w:br/>
        <w:t>подпрограммы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энергоресурсосбережения, энергоэффективности - одни из важнейших вопросов в реформе ЖКХ. Они напрямую влияют на успешное решение экономических и социальных аспектов этой реформы, поскольку жилищно-коммунальное хозяйство потребляет большую часть топливно-энергетических ресурсов, потребляемых городом в цел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часть тепла, подводимого к жилому фонду теряется за счет непроизводительных потерь в разводящих сетях, недостаточно утепленных стенах, кровлях, окнах, дверях жилых зданий. Расход энергии на обогрев зданий более чем в 3 раза больше, чем в странах Северной Европы со сходным климатом. Поэтому споров о необходимости развития программы энергосбережения нет. Идут дискуссии о путях ее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топливно-энергетическим хозяйством это получение в первую очередь дополнительных средств за счет проведения мероприятий по повышению энергоэффективности, которые необходимо направлять на дальнейшее развитие программы энергоресурсосбережения. Но это, в свою очередь, подразумевает более четкое разграничение сфер ответственности между производителями энергии в рамках построения нормального рынка энергоуслу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, и это не секрет, производители и распределяющая сеть заинтересованы в увеличении отпуска энергии. От этого зависит их прибыль. Потребители энергии достаточно равнодушно относятся к потерям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создание эффективного рынка энергоуслуг невозможно без программы, направленной на стимулирование энергоэффективности, организации системы управления и взаимодействия, препятствующего энергорасточительству и повышающего ответственность в этой области по всей цепи производитель - сеть – потреби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упор в муниципальной программе сделан на проведение мероприятий по энергоэффективности в жилом фонде. Во-первых, это сравнительно малозатратные мероприятия, а во-вторых, улучшаются условия проживания люд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Городского округа «Город Зверево» представлен жилой застройкой многоквартирных домов и застройкой индивидуального жилищного строительст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многоквартирный фонд города насчитывает 246-ть домов, из них 89-ть дома блокированной застройки, 157-мь многоквартирных домов неблокированной застройк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году постройки составляет: дома до 1920 года – 3 %, дома 1921-1940 годов – 2 %, дома 1941-1960 годов – 22 %, дома 1961-1980 годов – 42 %, 1981-1995 годов – 30 %, дома после 1995 года 1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этажности: 1-но этажные 21 %, 2-х этажные 12 %, 3-х этажные 9 %, 4-х этажные 15 %, 5-ти этажные 43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материалу стен представлена домами из кирпича 66,18 %, из мелких блоков, искусственных и естественных камней 0,49 %, из несущих панелей 32,84 %, из слоистых железобетонных панелей 0,49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группе капитальности представлена в основном первой группой капитальности и составляет 67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квартирный жилищный фонд города Зверево в основном представлен многоэтажными жилыми домами 1961-1995 годов постройки. </w:t>
        <w:tab/>
        <w:t>Структура жилищного фонда по техническому состоянию (общему физическому износу зданий): 20-30 % износа 1 % домов, 30-40 % износа 32 % домов, 40-60 % износа 57 % жилищного фонда, 60-75 % износа 10 %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лые дома из слоистых железобетонных панелей являются по проектным данным самыми энергорасточительными сооружениями. Фактически потери тепловой энергии в таких домах на 20-30 % выше проектных. </w:t>
      </w:r>
    </w:p>
    <w:p>
      <w:pPr>
        <w:pStyle w:val="Normal"/>
        <w:jc w:val="both"/>
        <w:rPr/>
      </w:pPr>
      <w:r>
        <w:rPr>
          <w:sz w:val="28"/>
          <w:szCs w:val="28"/>
        </w:rPr>
        <w:t>Диаграмма, иллюстрирующая долевое распределение ТЭР, потребленных  жилищным фондом города Зверево за 2011 год, представлена на рисунке 1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5pt;height:209.7pt" filled="f" o:ole="">
            <v:imagedata r:id="rId5" o:title=""/>
          </v:shape>
          <o:OLEObject Type="Embed" ProgID="Excel.Sheet.12" ShapeID="ole_rId4" DrawAspect="Content" ObjectID="_1851720854" r:id="rId4"/>
        </w:objec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олевое распределение ТЭР, потреблённых жилищным фондом г.Зв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целью подпрограммы является улучшение условий и качества жизни населения, переход на энергосберегающий путь развития за счет    рационального использования энергетических ресурсов при их передаче и потреблении и обеспечения условий повышения энергетической эффектив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требований федерального законодательства об энергосбережении и повышении энергетической эффективности, в жилищном фонд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уляция энергосбережения сред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онная поддержка политики энергосбережения в жилищном фон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, оплата выполнения необходимых проектных работ, предшествующих установке, и установка/замена приборов учета потребляемых энергоресурсов в жилищном фон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епление площади мест общего пользования в многоквартирных домах, не подлежащих капитальному ремонту: установка входных дверей с системой контроля доступа; установка металлопластиковых ок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и сокращению внутридомовых потерь в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Выполнение основных мероприятий подпрограммы </w:t>
      </w:r>
      <w:r>
        <w:rPr>
          <w:sz w:val="28"/>
          <w:szCs w:val="28"/>
        </w:rPr>
        <w:t xml:space="preserve">«Энергоэффективность и развитие энергетики в жилищном фонде города Зверево» </w:t>
      </w:r>
      <w:r>
        <w:rPr>
          <w:kern w:val="2"/>
          <w:sz w:val="28"/>
          <w:szCs w:val="28"/>
        </w:rPr>
        <w:t>направлено на обеспечение повышения конкурентоспособности, финансовой устойчивости, энергетической и экологической безопасности, а также роста уровня и качества жизни населения города Зверево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 в жилищном фонде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4. Информация по ресурсному </w:t>
        <w:br/>
        <w:t xml:space="preserve">обеспечению подпрограммы </w:t>
      </w:r>
      <w:r>
        <w:rPr>
          <w:sz w:val="28"/>
          <w:szCs w:val="28"/>
        </w:rPr>
        <w:t>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sz w:val="28"/>
          <w:szCs w:val="28"/>
        </w:rPr>
        <w:t xml:space="preserve">«Энергоэффективность и развитие энергетики в жилищном фонде города Зверево» </w:t>
      </w:r>
      <w:r>
        <w:rPr>
          <w:color w:val="000000"/>
          <w:sz w:val="28"/>
          <w:szCs w:val="28"/>
        </w:rPr>
        <w:t>муниципальной программы осуществляется за счет средств населения по текущему ремонту и содержанию общего имущества многоквартирного д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400"/>
      <w:bookmarkStart w:id="2" w:name="Par400"/>
      <w:bookmarkEnd w:id="2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одпрограммы «Энергоэффективность и энергосбережение в жилищном фонде города Зверево»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sz w:val="28"/>
          <w:szCs w:val="28"/>
        </w:rPr>
      </w:pPr>
      <w:bookmarkStart w:id="3" w:name="Par450"/>
      <w:bookmarkEnd w:id="3"/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4" w:name="Par990"/>
      <w:bookmarkEnd w:id="4"/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х мероприятий подпрограммы </w:t>
      </w:r>
      <w:r>
        <w:rPr>
          <w:sz w:val="28"/>
          <w:szCs w:val="28"/>
        </w:rPr>
        <w:t>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5"/>
        <w:gridCol w:w="2468"/>
        <w:gridCol w:w="2209"/>
        <w:gridCol w:w="988"/>
        <w:gridCol w:w="972"/>
        <w:gridCol w:w="2080"/>
        <w:gridCol w:w="2986"/>
        <w:gridCol w:w="2082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наименова</w:t>
              <w:softHyphen/>
              <w:t xml:space="preserve">ние основного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</w:t>
              <w:softHyphen/>
              <w:t>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частник,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 за исполнение основного мероприят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(год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</w:t>
              <w:softHyphen/>
              <w:t xml:space="preserve">ный результат (краткое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писа</w:t>
              <w:softHyphen/>
              <w:t>ние)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ледствия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реализации основного мероприя</w:t>
              <w:softHyphen/>
              <w:t>т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а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</w:t>
              <w:softHyphen/>
              <w:t>чания реали</w:t>
              <w:softHyphen/>
              <w:t>зации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3"/>
        <w:gridCol w:w="2490"/>
        <w:gridCol w:w="2229"/>
        <w:gridCol w:w="997"/>
        <w:gridCol w:w="981"/>
        <w:gridCol w:w="2098"/>
        <w:gridCol w:w="3013"/>
        <w:gridCol w:w="1969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онная поддержка политики энергосбережения в жилищном фон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вышение уровня подготовки </w:t>
            </w:r>
          </w:p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сфере энергосбережения жилищного фо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ие положитель</w:t>
              <w:softHyphen/>
              <w:t>ной динамики повыше</w:t>
              <w:softHyphen/>
              <w:t>ния уровня подготовки в сфере энергосбере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обретение, оплата выполнения необходимых про</w:t>
              <w:softHyphen/>
              <w:t>ектных работ, пред</w:t>
              <w:softHyphen/>
              <w:t>шествующих уста</w:t>
              <w:softHyphen/>
              <w:t>новке, и установка/замена прибо</w:t>
              <w:softHyphen/>
              <w:t>ров учета потребляе</w:t>
              <w:softHyphen/>
              <w:t>мых энергоресурсов в жилищном фон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нер</w:t>
              <w:softHyphen/>
              <w:t>горесурсов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учета энергетических ресурсов и, как следствие, невозможность реализации энергосервисных проек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лек</w:t>
              <w:softHyphen/>
              <w:t>троэнергии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лощади мест общего пользования в многоквартирных домах, не подлежащих капитальному ремонту: установка входных дверей с системой контроля доступа; установка металлопластиковых ок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нер</w:t>
              <w:softHyphen/>
              <w:t>горесурсов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и сокращению внутридомовых потерь в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коммунальной услуги холодное водоснабжение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лек</w:t>
              <w:softHyphen/>
              <w:t>троэнергии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и мероприятий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01"/>
        <w:gridCol w:w="1134"/>
        <w:gridCol w:w="1276"/>
        <w:gridCol w:w="921"/>
        <w:gridCol w:w="992"/>
        <w:gridCol w:w="851"/>
        <w:gridCol w:w="850"/>
        <w:gridCol w:w="851"/>
        <w:gridCol w:w="1047"/>
        <w:gridCol w:w="1030"/>
      </w:tblGrid>
      <w:tr>
        <w:trPr>
          <w:trHeight w:val="315" w:hRule="atLeast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. руб.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765" w:hRule="atLeast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онная поддержка политики энергосбережения в жилищном фон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обретение, оплата выполнения необходимых про</w:t>
              <w:softHyphen/>
              <w:t>ектных работ, пред</w:t>
              <w:softHyphen/>
              <w:t>шествующих уста</w:t>
              <w:softHyphen/>
              <w:t>новке, и установка/замена прибо</w:t>
              <w:softHyphen/>
              <w:t>ров учета потребляе</w:t>
              <w:softHyphen/>
              <w:t>мых энергоресурсов в жилищном фонд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лощади мест общего пользования в многоквартирных домах, не подлежащих капитальному ремонту: установка входных дверей с системой контроля доступа; установка металлопластиковых око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и сокращению внутридомовых потерь в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8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3225" cy="2933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3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1"/>
        </w:tabs>
        <w:ind w:left="1311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51"/>
        </w:tabs>
        <w:ind w:left="951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45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725"/>
        </w:tabs>
        <w:ind w:left="1725" w:hanging="10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libri" w:hAnsi="Calibri" w:cs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rFonts w:ascii="Calibri" w:hAnsi="Calibri" w:cs="Calibri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rFonts w:ascii="Calibri" w:hAnsi="Calibri" w:cs="Calibri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cs="Calibri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rFonts w:ascii="Calibri" w:hAnsi="Calibri" w:cs="Calibri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b/>
      <w:sz w:val="28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sz w:val="28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cs="Times New Roman"/>
      <w:lang w:val="ru-RU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basedOn w:val="Style5"/>
    <w:qFormat/>
    <w:rPr>
      <w:rFonts w:cs="Times New Roman"/>
      <w:lang w:val="ru-RU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Название Знак"/>
    <w:qFormat/>
    <w:rPr>
      <w:sz w:val="24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color w:val="FF0000"/>
      <w:sz w:val="24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sz w:val="24"/>
      <w:lang w:val="ru-RU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4"/>
      <w:lang w:val="ru-RU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sz w:val="24"/>
      <w:lang w:val="ru-RU"/>
    </w:rPr>
  </w:style>
  <w:style w:type="character" w:styleId="BalloonTextChar">
    <w:name w:val="Balloon Text Char"/>
    <w:basedOn w:val="Style5"/>
    <w:qFormat/>
    <w:rPr>
      <w:rFonts w:ascii="Times New Roman" w:hAnsi="Times New Roman" w:cs="Times New Roman"/>
      <w:sz w:val="2"/>
    </w:rPr>
  </w:style>
  <w:style w:type="character" w:styleId="Style12">
    <w:name w:val="Абзац списка Знак"/>
    <w:qFormat/>
    <w:rPr>
      <w:rFonts w:ascii="Calibri" w:hAnsi="Calibri" w:cs="Calibri"/>
      <w:sz w:val="22"/>
      <w:lang w:val="ru-RU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000000"/>
      <w:sz w:val="26"/>
    </w:rPr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2">
    <w:name w:val="Знак Знак21"/>
    <w:qFormat/>
    <w:rPr>
      <w:sz w:val="28"/>
      <w:lang w:val="ru-RU"/>
    </w:rPr>
  </w:style>
  <w:style w:type="character" w:styleId="20">
    <w:name w:val="Знак Знак20"/>
    <w:qFormat/>
    <w:rPr>
      <w:rFonts w:ascii="Cambria" w:hAnsi="Cambria" w:cs="Cambria"/>
      <w:b/>
      <w:sz w:val="26"/>
    </w:rPr>
  </w:style>
  <w:style w:type="character" w:styleId="13">
    <w:name w:val="Знак Знак13"/>
    <w:qFormat/>
    <w:rPr>
      <w:sz w:val="28"/>
      <w:lang w:val="ru-RU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qFormat/>
    <w:rPr>
      <w:color w:val="000000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auto" w:val="clear"/>
    </w:rPr>
  </w:style>
  <w:style w:type="character" w:styleId="Style21">
    <w:name w:val="Не вступил в силу"/>
    <w:qFormat/>
    <w:rPr>
      <w:color w:val="000000"/>
      <w:sz w:val="26"/>
      <w:shd w:fill="auto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strike/>
      <w:color w:val="0000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52">
    <w:name w:val="Сноска (5)"/>
    <w:qFormat/>
    <w:rPr>
      <w:sz w:val="18"/>
      <w:shd w:fill="FFFFFF" w:val="clear"/>
    </w:rPr>
  </w:style>
  <w:style w:type="character" w:styleId="24">
    <w:name w:val="Основной текст (24)"/>
    <w:qFormat/>
    <w:rPr>
      <w:b/>
      <w:sz w:val="16"/>
      <w:shd w:fill="FFFFFF" w:val="clear"/>
    </w:rPr>
  </w:style>
  <w:style w:type="character" w:styleId="213">
    <w:name w:val="Основной текст (21)"/>
    <w:qFormat/>
    <w:rPr>
      <w:b/>
      <w:w w:val="120"/>
      <w:sz w:val="10"/>
      <w:shd w:fill="FFFFFF" w:val="clear"/>
    </w:rPr>
  </w:style>
  <w:style w:type="character" w:styleId="201">
    <w:name w:val="Основной текст (20)"/>
    <w:qFormat/>
    <w:rPr>
      <w:sz w:val="18"/>
      <w:shd w:fill="FFFFFF" w:val="clear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Style2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9">
    <w:name w:val="Знак Знак"/>
    <w:qFormat/>
    <w:rPr>
      <w:rFonts w:ascii="Tahoma" w:hAnsi="Tahoma" w:cs="Tahoma"/>
      <w:sz w:val="16"/>
      <w:lang w:val="en-AU"/>
    </w:rPr>
  </w:style>
  <w:style w:type="character" w:styleId="11">
    <w:name w:val="Основной текст (11)"/>
    <w:qFormat/>
    <w:rPr>
      <w:sz w:val="18"/>
      <w:shd w:fill="FFFFFF" w:val="clear"/>
    </w:rPr>
  </w:style>
  <w:style w:type="character" w:styleId="19">
    <w:name w:val="Основной текст (19)"/>
    <w:qFormat/>
    <w:rPr>
      <w:sz w:val="18"/>
      <w:shd w:fill="FFFFFF" w:val="clear"/>
    </w:rPr>
  </w:style>
  <w:style w:type="character" w:styleId="Style30">
    <w:name w:val="Основной текст + Полужирный"/>
    <w:qFormat/>
    <w:rPr>
      <w:b/>
      <w:sz w:val="18"/>
    </w:rPr>
  </w:style>
  <w:style w:type="character" w:styleId="61">
    <w:name w:val="Подпись к картинке (6)"/>
    <w:qFormat/>
    <w:rPr>
      <w:b/>
      <w:sz w:val="12"/>
      <w:shd w:fill="FFFFFF" w:val="clear"/>
    </w:rPr>
  </w:style>
  <w:style w:type="character" w:styleId="Style31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sz w:val="12"/>
      <w:shd w:fill="FFFFFF" w:val="clear"/>
    </w:rPr>
  </w:style>
  <w:style w:type="character" w:styleId="41">
    <w:name w:val="Подпись к картинке (4)"/>
    <w:qFormat/>
    <w:rPr>
      <w:sz w:val="18"/>
      <w:shd w:fill="FFFFFF" w:val="clear"/>
    </w:rPr>
  </w:style>
  <w:style w:type="character" w:styleId="42">
    <w:name w:val="Заголовок №4"/>
    <w:qFormat/>
    <w:rPr>
      <w:b/>
      <w:sz w:val="26"/>
      <w:shd w:fill="FFFFFF" w:val="clear"/>
    </w:rPr>
  </w:style>
  <w:style w:type="character" w:styleId="53">
    <w:name w:val="Заголовок №5"/>
    <w:qFormat/>
    <w:rPr>
      <w:sz w:val="22"/>
      <w:shd w:fill="FFFFFF" w:val="clear"/>
    </w:rPr>
  </w:style>
  <w:style w:type="character" w:styleId="38">
    <w:name w:val="Основной текст (38)"/>
    <w:qFormat/>
    <w:rPr>
      <w:b/>
      <w:sz w:val="18"/>
      <w:shd w:fill="FFFFFF" w:val="clear"/>
    </w:rPr>
  </w:style>
  <w:style w:type="character" w:styleId="91">
    <w:name w:val="Подпись к картинке (9)"/>
    <w:qFormat/>
    <w:rPr>
      <w:b/>
      <w:sz w:val="16"/>
      <w:shd w:fill="FFFFFF" w:val="clear"/>
    </w:rPr>
  </w:style>
  <w:style w:type="character" w:styleId="10">
    <w:name w:val="Подпись к картинке (10)"/>
    <w:qFormat/>
    <w:rPr>
      <w:b/>
      <w:sz w:val="16"/>
      <w:shd w:fill="FFFFFF" w:val="clear"/>
    </w:rPr>
  </w:style>
  <w:style w:type="character" w:styleId="43">
    <w:name w:val="Подпись к таблице (4)"/>
    <w:qFormat/>
    <w:rPr>
      <w:b/>
      <w:sz w:val="18"/>
      <w:shd w:fill="FFFFFF" w:val="clear"/>
    </w:rPr>
  </w:style>
  <w:style w:type="character" w:styleId="131">
    <w:name w:val="Основной текст (13)"/>
    <w:qFormat/>
    <w:rPr>
      <w:sz w:val="16"/>
      <w:shd w:fill="FFFFFF" w:val="clear"/>
    </w:rPr>
  </w:style>
  <w:style w:type="character" w:styleId="2415">
    <w:name w:val="Основной текст (24)15"/>
    <w:qFormat/>
    <w:rPr>
      <w:b/>
      <w:color w:val="FFFFFF"/>
      <w:sz w:val="16"/>
      <w:shd w:fill="FFFFFF" w:val="clear"/>
    </w:rPr>
  </w:style>
  <w:style w:type="character" w:styleId="39">
    <w:name w:val="Основной текст (39)"/>
    <w:qFormat/>
    <w:rPr>
      <w:b/>
      <w:sz w:val="16"/>
      <w:shd w:fill="FFFFFF" w:val="clear"/>
    </w:rPr>
  </w:style>
  <w:style w:type="character" w:styleId="3910">
    <w:name w:val="Основной текст (39)10"/>
    <w:qFormat/>
    <w:rPr>
      <w:b/>
      <w:color w:val="FFFFFF"/>
      <w:sz w:val="16"/>
      <w:shd w:fill="FFFFFF" w:val="clear"/>
    </w:rPr>
  </w:style>
  <w:style w:type="character" w:styleId="2414">
    <w:name w:val="Основной текст (24)14"/>
    <w:qFormat/>
    <w:rPr>
      <w:b/>
      <w:color w:val="FFFFFF"/>
      <w:sz w:val="16"/>
      <w:shd w:fill="FFFFFF" w:val="clear"/>
    </w:rPr>
  </w:style>
  <w:style w:type="character" w:styleId="399">
    <w:name w:val="Основной текст (39)9"/>
    <w:qFormat/>
    <w:rPr>
      <w:b/>
      <w:color w:val="FFFFFF"/>
      <w:sz w:val="16"/>
      <w:shd w:fill="FFFFFF" w:val="clear"/>
    </w:rPr>
  </w:style>
  <w:style w:type="character" w:styleId="Style32">
    <w:name w:val="Сноска"/>
    <w:qFormat/>
    <w:rPr>
      <w:sz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3">
    <w:name w:val="Подпись к таблице"/>
    <w:qFormat/>
    <w:rPr>
      <w:b/>
      <w:sz w:val="18"/>
      <w:shd w:fill="FFFFFF" w:val="clear"/>
    </w:rPr>
  </w:style>
  <w:style w:type="character" w:styleId="71">
    <w:name w:val="Подпись к таблице (7)"/>
    <w:qFormat/>
    <w:rPr>
      <w:sz w:val="16"/>
      <w:shd w:fill="FFFFFF" w:val="clear"/>
    </w:rPr>
  </w:style>
  <w:style w:type="character" w:styleId="54">
    <w:name w:val="Основной текст (5)"/>
    <w:qFormat/>
    <w:rPr>
      <w:b/>
      <w:sz w:val="16"/>
      <w:shd w:fill="FFFFFF" w:val="clear"/>
    </w:rPr>
  </w:style>
  <w:style w:type="character" w:styleId="18">
    <w:name w:val="Основной текст (18)"/>
    <w:qFormat/>
    <w:rPr>
      <w:b/>
      <w:sz w:val="16"/>
      <w:shd w:fill="FFFFFF" w:val="clear"/>
    </w:rPr>
  </w:style>
  <w:style w:type="character" w:styleId="421">
    <w:name w:val="Основной текст (42)"/>
    <w:qFormat/>
    <w:rPr>
      <w:sz w:val="16"/>
      <w:shd w:fill="FFFFFF" w:val="clear"/>
    </w:rPr>
  </w:style>
  <w:style w:type="character" w:styleId="431">
    <w:name w:val="Основной текст (43)"/>
    <w:qFormat/>
    <w:rPr>
      <w:sz w:val="16"/>
      <w:shd w:fill="FFFFFF" w:val="clear"/>
    </w:rPr>
  </w:style>
  <w:style w:type="character" w:styleId="121">
    <w:name w:val="Основной текст (12)"/>
    <w:qFormat/>
    <w:rPr>
      <w:sz w:val="16"/>
      <w:shd w:fill="FFFFFF" w:val="clear"/>
    </w:rPr>
  </w:style>
  <w:style w:type="character" w:styleId="45">
    <w:name w:val="Основной текст (45)"/>
    <w:qFormat/>
    <w:rPr>
      <w:sz w:val="16"/>
      <w:shd w:fill="FFFFFF" w:val="clear"/>
    </w:rPr>
  </w:style>
  <w:style w:type="character" w:styleId="46">
    <w:name w:val="Основной текст (46)"/>
    <w:qFormat/>
    <w:rPr>
      <w:sz w:val="16"/>
      <w:shd w:fill="FFFFFF" w:val="clear"/>
    </w:rPr>
  </w:style>
  <w:style w:type="character" w:styleId="101">
    <w:name w:val="Основной текст (10)"/>
    <w:qFormat/>
    <w:rPr>
      <w:b/>
      <w:sz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sz w:val="8"/>
      <w:shd w:fill="FFFFFF" w:val="clear"/>
      <w:lang w:val="en-US" w:eastAsia="en-US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</w:rPr>
  </w:style>
  <w:style w:type="character" w:styleId="Paragraph">
    <w:name w:val="paragraph"/>
    <w:qFormat/>
    <w:rPr/>
  </w:style>
  <w:style w:type="character" w:styleId="Style34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1">
    <w:name w:val="Знак Знак22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1">
    <w:name w:val="Знак Знак201"/>
    <w:qFormat/>
    <w:rPr>
      <w:rFonts w:ascii="Calibri" w:hAnsi="Calibri" w:cs="Calibri"/>
      <w:b/>
      <w:sz w:val="26"/>
      <w:lang w:val="ru-RU"/>
    </w:rPr>
  </w:style>
  <w:style w:type="character" w:styleId="16">
    <w:name w:val="Знак Знак16"/>
    <w:qFormat/>
    <w:rPr>
      <w:sz w:val="24"/>
      <w:lang w:val="ru-RU"/>
    </w:rPr>
  </w:style>
  <w:style w:type="character" w:styleId="15">
    <w:name w:val="Знак Знак15"/>
    <w:qFormat/>
    <w:rPr>
      <w:b/>
      <w:sz w:val="24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1311">
    <w:name w:val="Знак Знак131"/>
    <w:qFormat/>
    <w:rPr>
      <w:sz w:val="28"/>
      <w:lang w:val="ru-RU"/>
    </w:rPr>
  </w:style>
  <w:style w:type="character" w:styleId="111">
    <w:name w:val="Знак Знак11"/>
    <w:qFormat/>
    <w:rPr>
      <w:lang w:val="ru-RU"/>
    </w:rPr>
  </w:style>
  <w:style w:type="character" w:styleId="102">
    <w:name w:val="Знак Знак10"/>
    <w:qFormat/>
    <w:rPr>
      <w:lang w:val="ru-RU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62">
    <w:name w:val="Знак Знак6"/>
    <w:qFormat/>
    <w:rPr>
      <w:rFonts w:ascii="Cambria" w:hAnsi="Cambria" w:cs="Cambria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7">
    <w:name w:val="Знак Знак1"/>
    <w:qFormat/>
    <w:rPr>
      <w:b/>
      <w:caps/>
      <w:sz w:val="24"/>
      <w:lang w:val="ru-RU"/>
    </w:rPr>
  </w:style>
  <w:style w:type="character" w:styleId="81">
    <w:name w:val="Знак Знак8"/>
    <w:qFormat/>
    <w:rPr>
      <w:sz w:val="28"/>
      <w:lang w:val="ru-RU"/>
    </w:rPr>
  </w:style>
  <w:style w:type="character" w:styleId="72">
    <w:name w:val="Знак Знак7"/>
    <w:qFormat/>
    <w:rPr>
      <w:sz w:val="16"/>
      <w:lang w:val="ru-RU"/>
    </w:rPr>
  </w:style>
  <w:style w:type="character" w:styleId="55">
    <w:name w:val="Знак Знак5"/>
    <w:qFormat/>
    <w:rPr>
      <w:rFonts w:ascii="Cambria" w:hAnsi="Cambria" w:cs="Cambria"/>
      <w:b/>
      <w:sz w:val="24"/>
      <w:lang w:val="ru-RU"/>
    </w:rPr>
  </w:style>
  <w:style w:type="character" w:styleId="92">
    <w:name w:val="Знак Знак9"/>
    <w:qFormat/>
    <w:rPr>
      <w:rFonts w:ascii="Tahoma" w:hAnsi="Tahoma" w:cs="Tahoma"/>
      <w:sz w:val="16"/>
      <w:lang w:val="ru-RU"/>
    </w:rPr>
  </w:style>
  <w:style w:type="character" w:styleId="Style35">
    <w:name w:val="Подзаголовок Знак"/>
    <w:qFormat/>
    <w:rPr>
      <w:rFonts w:ascii="Times New Roman CYR" w:hAnsi="Times New Roman CYR" w:cs="Times New Roman CYR"/>
      <w:b/>
      <w:i/>
      <w:sz w:val="28"/>
      <w:lang w:val="en-US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0">
    <w:name w:val="Основной шрифт абзаца1"/>
    <w:qFormat/>
    <w:rPr/>
  </w:style>
  <w:style w:type="character" w:styleId="161">
    <w:name w:val="Знак Знак161"/>
    <w:basedOn w:val="110"/>
    <w:qFormat/>
    <w:rPr>
      <w:rFonts w:ascii="Arial" w:hAnsi="Arial" w:cs="Arial"/>
      <w:b/>
      <w:bCs/>
      <w:color w:val="000080"/>
      <w:lang w:val="ru-RU" w:bidi="ar-SA"/>
    </w:rPr>
  </w:style>
  <w:style w:type="character" w:styleId="151">
    <w:name w:val="Знак Знак15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41">
    <w:name w:val="Знак Знак141"/>
    <w:basedOn w:val="110"/>
    <w:qFormat/>
    <w:rPr>
      <w:rFonts w:cs="Times New Roman"/>
      <w:sz w:val="24"/>
      <w:szCs w:val="24"/>
      <w:lang w:val="ru-RU" w:bidi="ar-SA"/>
    </w:rPr>
  </w:style>
  <w:style w:type="character" w:styleId="1211">
    <w:name w:val="Знак Знак12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111">
    <w:name w:val="Знак Знак11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011">
    <w:name w:val="Знак Знак10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911">
    <w:name w:val="Знак Знак91"/>
    <w:basedOn w:val="110"/>
    <w:qFormat/>
    <w:rPr>
      <w:rFonts w:cs="Times New Roman"/>
      <w:sz w:val="28"/>
      <w:szCs w:val="28"/>
      <w:lang w:val="ru-RU" w:bidi="ar-SA"/>
    </w:rPr>
  </w:style>
  <w:style w:type="character" w:styleId="811">
    <w:name w:val="Знак Знак81"/>
    <w:basedOn w:val="110"/>
    <w:qFormat/>
    <w:rPr>
      <w:rFonts w:cs="Times New Roman"/>
      <w:sz w:val="24"/>
      <w:szCs w:val="24"/>
      <w:lang w:val="ru-RU" w:bidi="ar-SA"/>
    </w:rPr>
  </w:style>
  <w:style w:type="character" w:styleId="711">
    <w:name w:val="Знак Знак71"/>
    <w:basedOn w:val="110"/>
    <w:qFormat/>
    <w:rPr>
      <w:rFonts w:cs="Times New Roman"/>
      <w:lang w:val="ru-RU" w:bidi="ar-SA"/>
    </w:rPr>
  </w:style>
  <w:style w:type="character" w:styleId="Style36">
    <w:name w:val="Символ сноски"/>
    <w:basedOn w:val="110"/>
    <w:qFormat/>
    <w:rPr>
      <w:rFonts w:cs="Times New Roman"/>
      <w:vertAlign w:val="superscript"/>
    </w:rPr>
  </w:style>
  <w:style w:type="character" w:styleId="611">
    <w:name w:val="Знак Знак61"/>
    <w:basedOn w:val="110"/>
    <w:qFormat/>
    <w:rPr>
      <w:rFonts w:cs="Times New Roman"/>
      <w:sz w:val="24"/>
      <w:szCs w:val="24"/>
      <w:lang w:val="ru-RU" w:bidi="ar-SA"/>
    </w:rPr>
  </w:style>
  <w:style w:type="character" w:styleId="511">
    <w:name w:val="Знак Знак51"/>
    <w:basedOn w:val="110"/>
    <w:qFormat/>
    <w:rPr>
      <w:rFonts w:cs="Times New Roman"/>
      <w:sz w:val="16"/>
      <w:szCs w:val="16"/>
      <w:lang w:val="ru-RU" w:bidi="ar-SA"/>
    </w:rPr>
  </w:style>
  <w:style w:type="character" w:styleId="44">
    <w:name w:val="Знак Знак4"/>
    <w:basedOn w:val="110"/>
    <w:qFormat/>
    <w:rPr>
      <w:rFonts w:cs="Times New Roman"/>
      <w:sz w:val="24"/>
      <w:szCs w:val="24"/>
      <w:lang w:val="ru-RU" w:bidi="ar-SA"/>
    </w:rPr>
  </w:style>
  <w:style w:type="character" w:styleId="310">
    <w:name w:val="Знак Знак310"/>
    <w:basedOn w:val="110"/>
    <w:qFormat/>
    <w:rPr>
      <w:rFonts w:cs="Times New Roman"/>
      <w:sz w:val="24"/>
      <w:szCs w:val="24"/>
      <w:lang w:val="ru-RU" w:bidi="ar-SA"/>
    </w:rPr>
  </w:style>
  <w:style w:type="character" w:styleId="210">
    <w:name w:val="Знак Знак210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101">
    <w:name w:val="Знак Знак110"/>
    <w:basedOn w:val="110"/>
    <w:qFormat/>
    <w:rPr>
      <w:rFonts w:ascii="Tahoma" w:hAnsi="Tahoma" w:cs="Tahoma"/>
      <w:sz w:val="16"/>
      <w:szCs w:val="16"/>
      <w:lang w:val="en-US" w:bidi="ar-SA"/>
    </w:rPr>
  </w:style>
  <w:style w:type="character" w:styleId="391">
    <w:name w:val="Знак Знак39"/>
    <w:basedOn w:val="110"/>
    <w:qFormat/>
    <w:rPr>
      <w:rFonts w:cs="Times New Roman"/>
      <w:sz w:val="24"/>
      <w:szCs w:val="24"/>
      <w:lang w:val="ru-RU" w:bidi="ar-SA"/>
    </w:rPr>
  </w:style>
  <w:style w:type="character" w:styleId="Style37">
    <w:name w:val="Маркеры списка"/>
    <w:qFormat/>
    <w:rPr>
      <w:rFonts w:ascii="OpenSymbol" w:hAnsi="OpenSymbol" w:cs="OpenSymbol"/>
    </w:rPr>
  </w:style>
  <w:style w:type="character" w:styleId="Style38">
    <w:name w:val="Символ нумерации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cs="Calibri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2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25">
    <w:name w:val="Основной текст 2"/>
    <w:basedOn w:val="Normal"/>
    <w:qFormat/>
    <w:pPr>
      <w:autoSpaceDE w:val="false"/>
      <w:jc w:val="both"/>
    </w:pPr>
    <w:rPr>
      <w:rFonts w:ascii="Calibri" w:hAnsi="Calibri" w:cs="Calibri"/>
      <w:color w:val="FF0000"/>
      <w:szCs w:val="2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rFonts w:ascii="Calibri" w:hAnsi="Calibri" w:cs="Calibri"/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Cs w:val="20"/>
    </w:rPr>
  </w:style>
  <w:style w:type="paragraph" w:styleId="Style39">
    <w:name w:val="Текст выноски"/>
    <w:basedOn w:val="Normal"/>
    <w:qFormat/>
    <w:pPr/>
    <w:rPr>
      <w:rFonts w:ascii="Calibri" w:hAnsi="Calibri" w:cs="Calibri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AF3E9" w:val="clear"/>
    </w:rPr>
  </w:style>
  <w:style w:type="paragraph" w:styleId="Style44">
    <w:name w:val="Внимание: криминал!!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5">
    <w:name w:val="Внимание: недобросовестность!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Times New Roman" w:cs="Verdana"/>
    </w:rPr>
  </w:style>
  <w:style w:type="paragraph" w:styleId="Style47">
    <w:name w:val="Заголовок"/>
    <w:basedOn w:val="Style46"/>
    <w:next w:val="Normal"/>
    <w:qFormat/>
    <w:pPr/>
    <w:rPr>
      <w:rFonts w:ascii="Arial" w:hAnsi="Arial" w:cs="Arial"/>
      <w:b/>
      <w:bCs/>
      <w:color w:val="0058A9"/>
      <w:shd w:fill="E2E2E2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Cambria" w:hAnsi="Cambria" w:cs="Cambria"/>
      <w:b w:val="false"/>
      <w:bCs/>
      <w:spacing w:val="0"/>
      <w:kern w:val="2"/>
      <w:sz w:val="20"/>
      <w:szCs w:val="20"/>
      <w:shd w:fill="FFFFFF" w:val="clear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4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>
      <w:spacing w:before="0" w:after="0"/>
    </w:pPr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>
      <w:spacing w:before="0" w:after="0"/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68">
    <w:name w:val="Необходимые документы"/>
    <w:basedOn w:val="Style4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rFonts w:eastAsia="Times New Roman"/>
      <w:sz w:val="26"/>
      <w:szCs w:val="26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2">
    <w:name w:val="Переменная часть"/>
    <w:basedOn w:val="Style46"/>
    <w:next w:val="Normal"/>
    <w:qFormat/>
    <w:pPr/>
    <w:rPr>
      <w:rFonts w:ascii="Arial" w:hAnsi="Arial" w:cs="Arial"/>
      <w:sz w:val="20"/>
      <w:szCs w:val="20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Cambria" w:hAnsi="Cambria" w:cs="Cambria"/>
      <w:b w:val="false"/>
      <w:bCs/>
      <w:spacing w:val="0"/>
      <w:kern w:val="2"/>
      <w:sz w:val="20"/>
      <w:szCs w:val="20"/>
    </w:rPr>
  </w:style>
  <w:style w:type="paragraph" w:styleId="Style74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76">
    <w:name w:val="Постоянная часть"/>
    <w:basedOn w:val="Style46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8">
    <w:name w:val="Пример.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9">
    <w:name w:val="Примечание.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2">
    <w:name w:val="Текст в таблице"/>
    <w:basedOn w:val="Style42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2"/>
      <w:szCs w:val="22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AF3E9" w:val="clear"/>
    </w:rPr>
  </w:style>
  <w:style w:type="paragraph" w:styleId="Style86">
    <w:name w:val="Центрированный (таблица)"/>
    <w:basedOn w:val="Style42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sz w:val="26"/>
      <w:szCs w:val="26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512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rFonts w:ascii="Calibri" w:hAnsi="Calibri" w:cs="Calibri"/>
      <w:b/>
      <w:sz w:val="12"/>
      <w:szCs w:val="20"/>
      <w:shd w:fill="FFFFFF" w:val="clear"/>
      <w:lang w:val="en-US"/>
    </w:rPr>
  </w:style>
  <w:style w:type="paragraph" w:styleId="513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182"/>
    </w:pPr>
    <w:rPr>
      <w:rFonts w:ascii="Calibri" w:hAnsi="Calibri" w:cs="Calibri"/>
      <w:b/>
      <w:w w:val="120"/>
      <w:sz w:val="10"/>
      <w:szCs w:val="20"/>
      <w:shd w:fill="FFFFFF" w:val="clear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8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6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17">
    <w:name w:val="Знак Знак1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9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eastAsia="Times New Roman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eastAsia="Times New Roman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Contents1">
    <w:name w:val="TOC 1"/>
    <w:basedOn w:val="Normal"/>
    <w:next w:val="Normal"/>
    <w:pPr/>
    <w:rPr>
      <w:rFonts w:eastAsia="Times New Roma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rFonts w:eastAsia="Times New Roman"/>
      <w:sz w:val="20"/>
      <w:szCs w:val="20"/>
      <w:lang w:val="en-AU"/>
    </w:rPr>
  </w:style>
  <w:style w:type="paragraph" w:styleId="118">
    <w:name w:val="Стиль1"/>
    <w:basedOn w:val="Normal"/>
    <w:qFormat/>
    <w:pPr>
      <w:jc w:val="both"/>
    </w:pPr>
    <w:rPr>
      <w:rFonts w:eastAsia="Times New Roman"/>
      <w:sz w:val="22"/>
      <w:szCs w:val="22"/>
      <w:lang w:val="en-AU"/>
    </w:rPr>
  </w:style>
  <w:style w:type="paragraph" w:styleId="27">
    <w:name w:val="Стиль2"/>
    <w:basedOn w:val="118"/>
    <w:qFormat/>
    <w:pPr>
      <w:jc w:val="right"/>
    </w:pPr>
    <w:rPr>
      <w:sz w:val="26"/>
      <w:szCs w:val="26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12"/>
      <w:szCs w:val="20"/>
      <w:shd w:fill="FFFFFF" w:val="clear"/>
      <w:lang w:val="en-US"/>
    </w:rPr>
  </w:style>
  <w:style w:type="paragraph" w:styleId="119">
    <w:name w:val="Колонтитул1"/>
    <w:basedOn w:val="Normal"/>
    <w:qFormat/>
    <w:pPr>
      <w:shd w:fill="FFFFFF" w:val="clear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rFonts w:ascii="Calibri" w:hAnsi="Calibri" w:cs="Calibri"/>
      <w:b/>
      <w:sz w:val="26"/>
      <w:szCs w:val="20"/>
      <w:shd w:fill="FFFFFF" w:val="clear"/>
      <w:lang w:val="en-US"/>
    </w:rPr>
  </w:style>
  <w:style w:type="paragraph" w:styleId="514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rFonts w:ascii="Calibri" w:hAnsi="Calibri" w:cs="Calibri"/>
      <w:sz w:val="22"/>
      <w:szCs w:val="20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rFonts w:ascii="Calibri" w:hAnsi="Calibri" w:cs="Calibri"/>
      <w:b/>
      <w:sz w:val="18"/>
      <w:szCs w:val="20"/>
      <w:shd w:fill="FFFFFF" w:val="clear"/>
      <w:lang w:val="en-US"/>
    </w:rPr>
  </w:style>
  <w:style w:type="paragraph" w:styleId="912">
    <w:name w:val="Подпись к картинке (9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1012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18"/>
      <w:szCs w:val="20"/>
      <w:shd w:fill="FFFFFF" w:val="clear"/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427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120">
    <w:name w:val="Сноска1"/>
    <w:basedOn w:val="Normal"/>
    <w:qFormat/>
    <w:pPr>
      <w:shd w:fill="FFFFFF" w:val="clear"/>
      <w:spacing w:lineRule="exact" w:line="427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122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rFonts w:ascii="Calibri" w:hAnsi="Calibri" w:cs="Calibri"/>
      <w:b/>
      <w:sz w:val="18"/>
      <w:szCs w:val="20"/>
      <w:shd w:fill="FFFFFF" w:val="clear"/>
      <w:lang w:val="en-US"/>
    </w:rPr>
  </w:style>
  <w:style w:type="paragraph" w:styleId="712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515">
    <w:name w:val="Основной текст (5)1"/>
    <w:basedOn w:val="Normal"/>
    <w:qFormat/>
    <w:pPr>
      <w:shd w:fill="FFFFFF" w:val="clear"/>
      <w:spacing w:lineRule="exact" w:line="216"/>
      <w:jc w:val="both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1213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Style91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rFonts w:eastAsia="Times New Roman"/>
      <w:sz w:val="26"/>
      <w:szCs w:val="26"/>
    </w:rPr>
  </w:style>
  <w:style w:type="paragraph" w:styleId="1013">
    <w:name w:val="Основной текст (10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8"/>
      <w:szCs w:val="20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</w:rPr>
  </w:style>
  <w:style w:type="paragraph" w:styleId="Style92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rFonts w:eastAsia="Times New Roman"/>
      <w:b/>
      <w:bCs/>
      <w:spacing w:val="-5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rFonts w:eastAsia="Times New Roman"/>
      <w:b/>
      <w:bCs/>
      <w:sz w:val="20"/>
      <w:szCs w:val="20"/>
    </w:rPr>
  </w:style>
  <w:style w:type="paragraph" w:styleId="Stylefortabletext">
    <w:name w:val="Style for table text"/>
    <w:basedOn w:val="Normal"/>
    <w:qFormat/>
    <w:pPr>
      <w:suppressAutoHyphens w:val="true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Стиль3"/>
    <w:basedOn w:val="26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123">
    <w:name w:val="1Тема"/>
    <w:basedOn w:val="Normal"/>
    <w:qFormat/>
    <w:pPr>
      <w:spacing w:before="0" w:after="120"/>
    </w:pPr>
    <w:rPr>
      <w:rFonts w:ascii="Georgia" w:hAnsi="Georgia" w:eastAsia="Times New Roman" w:cs="Georgia"/>
      <w:b/>
      <w:bCs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70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6"/>
    </w:pPr>
    <w:rPr>
      <w:rFonts w:eastAsia="Times New Roman"/>
    </w:rPr>
  </w:style>
  <w:style w:type="paragraph" w:styleId="Style93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rFonts w:eastAsia="Times New Roman"/>
      <w:sz w:val="28"/>
      <w:szCs w:val="28"/>
    </w:rPr>
  </w:style>
  <w:style w:type="paragraph" w:styleId="Style94">
    <w:name w:val="Табличный"/>
    <w:basedOn w:val="Normal"/>
    <w:qFormat/>
    <w:pPr>
      <w:widowControl w:val="false"/>
      <w:jc w:val="center"/>
    </w:pPr>
    <w:rPr>
      <w:rFonts w:eastAsia="Times New Roman"/>
      <w:sz w:val="26"/>
      <w:szCs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rFonts w:eastAsia="Times New Roman"/>
    </w:rPr>
  </w:style>
  <w:style w:type="paragraph" w:styleId="28">
    <w:name w:val="Маркированный список 2"/>
    <w:basedOn w:val="Normal"/>
    <w:qFormat/>
    <w:pPr>
      <w:ind w:left="566" w:firstLine="285"/>
      <w:jc w:val="both"/>
    </w:pPr>
    <w:rPr>
      <w:rFonts w:eastAsia="Times New Roman"/>
      <w:sz w:val="20"/>
      <w:szCs w:val="20"/>
    </w:rPr>
  </w:style>
  <w:style w:type="paragraph" w:styleId="124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5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rFonts w:eastAsia="Times New Roman"/>
    </w:rPr>
  </w:style>
  <w:style w:type="paragraph" w:styleId="31cxsplast">
    <w:name w:val="-31cxsplast"/>
    <w:basedOn w:val="Normal"/>
    <w:qFormat/>
    <w:pPr>
      <w:spacing w:before="280" w:after="280"/>
    </w:pPr>
    <w:rPr>
      <w:rFonts w:eastAsia="Times New Roman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sz w:val="28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eastAsia="Times New Roman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12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Arial"/>
      <w:i/>
      <w:iCs/>
      <w:sz w:val="20"/>
      <w:szCs w:val="20"/>
    </w:rPr>
  </w:style>
  <w:style w:type="paragraph" w:styleId="127">
    <w:name w:val="Указатель1"/>
    <w:basedOn w:val="Normal"/>
    <w:qFormat/>
    <w:pPr>
      <w:suppressLineNumbers/>
      <w:suppressAutoHyphens w:val="true"/>
    </w:pPr>
    <w:rPr>
      <w:rFonts w:ascii="Arial" w:hAnsi="Arial" w:eastAsia="Times New Roman" w:cs="Arial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708"/>
      <w:jc w:val="both"/>
    </w:pPr>
    <w:rPr>
      <w:rFonts w:eastAsia="Times New Roman"/>
      <w:sz w:val="28"/>
      <w:szCs w:val="28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rFonts w:eastAsia="Times New Roman"/>
      <w:b/>
      <w:bCs/>
      <w:sz w:val="28"/>
      <w:szCs w:val="28"/>
    </w:rPr>
  </w:style>
  <w:style w:type="paragraph" w:styleId="Style95">
    <w:name w:val="Знак Знак Знак Знак"/>
    <w:basedOn w:val="Normal"/>
    <w:qFormat/>
    <w:pPr>
      <w:suppressAutoHyphens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6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98">
    <w:name w:val="Заголовок таблицы"/>
    <w:basedOn w:val="Style97"/>
    <w:qFormat/>
    <w:pPr>
      <w:jc w:val="center"/>
    </w:pPr>
    <w:rPr>
      <w:b/>
      <w:bCs/>
    </w:rPr>
  </w:style>
  <w:style w:type="paragraph" w:styleId="Style99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63">
    <w:name w:val="Знак6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10:00Z</dcterms:created>
  <dc:creator>Kab_117</dc:creator>
  <dc:description/>
  <cp:keywords/>
  <dc:language>en-US</dc:language>
  <cp:lastModifiedBy>Admin</cp:lastModifiedBy>
  <cp:lastPrinted>2013-10-07T03:29:00Z</cp:lastPrinted>
  <dcterms:modified xsi:type="dcterms:W3CDTF">2014-01-17T13:10:00Z</dcterms:modified>
  <cp:revision>2</cp:revision>
  <dc:subject/>
  <dc:title>Администрация</dc:title>
</cp:coreProperties>
</file>