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а Зверев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ТАНОВЛ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500"/>
        <w:gridCol w:w="437"/>
        <w:gridCol w:w="500"/>
        <w:gridCol w:w="703"/>
        <w:gridCol w:w="500"/>
        <w:gridCol w:w="704"/>
        <w:gridCol w:w="500"/>
        <w:gridCol w:w="1337"/>
        <w:gridCol w:w="500"/>
      </w:tblGrid>
      <w:tr>
        <w:trPr>
          <w:trHeight w:val="343" w:hRule="atLeast"/>
        </w:trPr>
        <w:tc>
          <w:tcPr>
            <w:tcW w:w="3846" w:type="dxa"/>
            <w:gridSpan w:val="2"/>
            <w:tcBorders/>
          </w:tcPr>
          <w:p>
            <w:pPr>
              <w:pStyle w:val="Normal"/>
              <w:ind w:left="-508" w:hanging="0"/>
              <w:jc w:val="both"/>
              <w:rPr/>
            </w:pPr>
            <w:r>
              <w:rPr>
                <w:sz w:val="28"/>
              </w:rPr>
              <w:t>0.030.12.2013 г.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06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 Зверево</w:t>
            </w:r>
          </w:p>
        </w:tc>
      </w:tr>
      <w:tr>
        <w:trPr>
          <w:trHeight w:val="343" w:hRule="atLeast"/>
        </w:trPr>
        <w:tc>
          <w:tcPr>
            <w:tcW w:w="33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5" w:hRule="atLeast"/>
        </w:trPr>
        <w:tc>
          <w:tcPr>
            <w:tcW w:w="3846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color w:val="333333"/>
                <w:sz w:val="26"/>
                <w:szCs w:val="26"/>
              </w:rPr>
              <w:t xml:space="preserve">О внесении изменений в постановление Администрации г.Зверево от 26.07.2010г. № 567 «Об утверждении муниципальной долгосрочной целевой программы «Энергосбережение и повышение энергетической эффективности в Муниципальном образовании «Город Зверево» на </w:t>
            </w:r>
            <w:r>
              <w:rPr>
                <w:color w:val="333333"/>
                <w:sz w:val="26"/>
                <w:szCs w:val="26"/>
              </w:rPr>
              <w:t>2010 </w:t>
            </w:r>
            <w:r>
              <w:rPr>
                <w:bCs/>
                <w:color w:val="333333"/>
                <w:sz w:val="26"/>
                <w:szCs w:val="26"/>
              </w:rPr>
              <w:t>– </w:t>
            </w:r>
            <w:r>
              <w:rPr>
                <w:color w:val="333333"/>
                <w:sz w:val="26"/>
                <w:szCs w:val="26"/>
              </w:rPr>
              <w:t xml:space="preserve">2015 </w:t>
            </w:r>
            <w:r>
              <w:rPr>
                <w:bCs/>
                <w:color w:val="333333"/>
                <w:sz w:val="26"/>
                <w:szCs w:val="26"/>
              </w:rPr>
              <w:t>годы»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ind w:left="6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snapToGrid w:val="false"/>
              <w:ind w:left="6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ind w:left="6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/>
          </w:tcPr>
          <w:p>
            <w:pPr>
              <w:pStyle w:val="Normal"/>
              <w:snapToGrid w:val="false"/>
              <w:ind w:left="6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00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autoSpaceDE w:val="false"/>
        <w:jc w:val="both"/>
        <w:rPr>
          <w:color w:val="333333"/>
          <w:spacing w:val="-2"/>
          <w:sz w:val="26"/>
          <w:szCs w:val="26"/>
        </w:rPr>
      </w:pPr>
      <w:r>
        <w:rPr>
          <w:color w:val="333333"/>
          <w:sz w:val="26"/>
          <w:szCs w:val="26"/>
        </w:rPr>
        <w:tab/>
        <w:t>Руководствуясь ст.ст. 16, 17 Федерального Закона от 06.10.2003 года №-131 ФЗ «Об общих принципах организации местного самоуправления в Российской Федерации», ст.ст. 3, 28 Устава муниципального образования «Город Зверево»</w:t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</w:t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 О С Т А Н О В Л Я Ю :</w:t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00" w:leader="none"/>
        </w:tabs>
        <w:ind w:left="300" w:hanging="30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Внести в постановления Администрации г. Зверево </w:t>
      </w:r>
      <w:r>
        <w:rPr>
          <w:bCs/>
          <w:color w:val="333333"/>
          <w:sz w:val="26"/>
          <w:szCs w:val="26"/>
        </w:rPr>
        <w:t xml:space="preserve">от 26.07.2010г. № 567 «Об утверждении муниципальной долгосрочной целевой программы «Энергосбережение и повышение энергетической эффективности в Муниципальном образовании «Город Зверево» на </w:t>
      </w:r>
      <w:r>
        <w:rPr>
          <w:color w:val="333333"/>
          <w:sz w:val="26"/>
          <w:szCs w:val="26"/>
        </w:rPr>
        <w:t>2010 </w:t>
      </w:r>
      <w:r>
        <w:rPr>
          <w:bCs/>
          <w:color w:val="333333"/>
          <w:sz w:val="26"/>
          <w:szCs w:val="26"/>
        </w:rPr>
        <w:t>– </w:t>
      </w:r>
      <w:r>
        <w:rPr>
          <w:color w:val="333333"/>
          <w:sz w:val="26"/>
          <w:szCs w:val="26"/>
        </w:rPr>
        <w:t xml:space="preserve">2015 </w:t>
      </w:r>
      <w:r>
        <w:rPr>
          <w:bCs/>
          <w:color w:val="333333"/>
          <w:sz w:val="26"/>
          <w:szCs w:val="26"/>
        </w:rPr>
        <w:t>годы» следующие изменения:</w:t>
      </w:r>
    </w:p>
    <w:p>
      <w:pPr>
        <w:pStyle w:val="Normal"/>
        <w:numPr>
          <w:ilvl w:val="1"/>
          <w:numId w:val="3"/>
        </w:numPr>
        <w:ind w:left="500" w:hanging="500"/>
        <w:jc w:val="both"/>
        <w:rPr>
          <w:color w:val="333333"/>
          <w:spacing w:val="-4"/>
          <w:sz w:val="26"/>
          <w:szCs w:val="26"/>
        </w:rPr>
      </w:pPr>
      <w:r>
        <w:rPr>
          <w:color w:val="333333"/>
          <w:sz w:val="26"/>
          <w:szCs w:val="26"/>
        </w:rPr>
        <w:t>Приложение № 2 «Система программных мероприятий энергосбережения и повышения энергетической эффективности в муниципальном образовании «Город Зверево» изложить в новой редакции (приложение № 1).</w:t>
      </w:r>
    </w:p>
    <w:p>
      <w:pPr>
        <w:pStyle w:val="Normal"/>
        <w:numPr>
          <w:ilvl w:val="1"/>
          <w:numId w:val="3"/>
        </w:numPr>
        <w:snapToGrid w:val="false"/>
        <w:ind w:left="500" w:hanging="500"/>
        <w:jc w:val="both"/>
        <w:rPr/>
      </w:pPr>
      <w:r>
        <w:rPr>
          <w:color w:val="333333"/>
          <w:spacing w:val="-4"/>
          <w:sz w:val="26"/>
          <w:szCs w:val="26"/>
        </w:rPr>
        <w:t>Приложение № 3 «Объемы и источники финансирования» изложить в новой редакции (приложение № 2).</w:t>
      </w:r>
    </w:p>
    <w:p>
      <w:pPr>
        <w:pStyle w:val="Normal"/>
        <w:numPr>
          <w:ilvl w:val="0"/>
          <w:numId w:val="4"/>
        </w:numPr>
        <w:shd w:fill="FFFFFF" w:val="clear"/>
        <w:ind w:left="300" w:hanging="30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В паспорте программы раздел «Объемы источники финансирования» изложить в следующей редакции: </w:t>
      </w:r>
    </w:p>
    <w:p>
      <w:pPr>
        <w:pStyle w:val="Normal"/>
        <w:jc w:val="both"/>
        <w:rPr/>
      </w:pPr>
      <w:r>
        <w:rPr>
          <w:sz w:val="26"/>
          <w:szCs w:val="26"/>
        </w:rPr>
        <w:t>Предполагаемый общий объем финансирования Программы составляет 62155,53тыс. рублей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0 год – 4631,5 тыс. руб.</w:t>
      </w:r>
    </w:p>
    <w:p>
      <w:pPr>
        <w:pStyle w:val="Normal"/>
        <w:rPr/>
      </w:pPr>
      <w:r>
        <w:rPr>
          <w:sz w:val="26"/>
          <w:szCs w:val="26"/>
        </w:rPr>
        <w:t>2011 год – 6054,2тыс. руб.</w:t>
      </w:r>
    </w:p>
    <w:p>
      <w:pPr>
        <w:pStyle w:val="Normal"/>
        <w:rPr/>
      </w:pPr>
      <w:r>
        <w:rPr>
          <w:sz w:val="26"/>
          <w:szCs w:val="26"/>
        </w:rPr>
        <w:t>2012 год – 13227,9тыс. руб.</w:t>
      </w:r>
    </w:p>
    <w:p>
      <w:pPr>
        <w:pStyle w:val="Normal"/>
        <w:rPr/>
      </w:pPr>
      <w:r>
        <w:rPr>
          <w:sz w:val="26"/>
          <w:szCs w:val="26"/>
        </w:rPr>
        <w:t>2013 год – 4000,13 тыс. руб.</w:t>
      </w:r>
    </w:p>
    <w:p>
      <w:pPr>
        <w:pStyle w:val="Normal"/>
        <w:rPr/>
      </w:pPr>
      <w:r>
        <w:rPr>
          <w:sz w:val="26"/>
          <w:szCs w:val="26"/>
        </w:rPr>
        <w:t>2014 год – 17861,9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5 год – 16379,9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 них средства:</w:t>
      </w:r>
    </w:p>
    <w:p>
      <w:pPr>
        <w:pStyle w:val="Normal"/>
        <w:rPr/>
      </w:pPr>
      <w:r>
        <w:rPr>
          <w:sz w:val="26"/>
          <w:szCs w:val="26"/>
        </w:rPr>
        <w:t>- местного бюджета г. Зверево – 15436,6 тыс. рублей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0 год – 0 тыс. руб.</w:t>
      </w:r>
    </w:p>
    <w:p>
      <w:pPr>
        <w:pStyle w:val="Normal"/>
        <w:rPr/>
      </w:pPr>
      <w:r>
        <w:rPr>
          <w:sz w:val="26"/>
          <w:szCs w:val="26"/>
        </w:rPr>
        <w:t>2011 год – 25,0 тыс. руб.</w:t>
      </w:r>
    </w:p>
    <w:p>
      <w:pPr>
        <w:pStyle w:val="Normal"/>
        <w:rPr/>
      </w:pPr>
      <w:r>
        <w:rPr>
          <w:sz w:val="26"/>
          <w:szCs w:val="26"/>
        </w:rPr>
        <w:t>2012 год – 1323,6 тыс. руб.</w:t>
      </w:r>
    </w:p>
    <w:p>
      <w:pPr>
        <w:pStyle w:val="Normal"/>
        <w:rPr/>
      </w:pPr>
      <w:r>
        <w:rPr>
          <w:sz w:val="26"/>
          <w:szCs w:val="26"/>
        </w:rPr>
        <w:t>2013 год – 48,4 тыс. руб.</w:t>
      </w:r>
    </w:p>
    <w:p>
      <w:pPr>
        <w:pStyle w:val="Normal"/>
        <w:rPr/>
      </w:pPr>
      <w:r>
        <w:rPr>
          <w:sz w:val="26"/>
          <w:szCs w:val="26"/>
        </w:rPr>
        <w:t>2014 год – 7845,8 тыс. руб.</w:t>
      </w:r>
    </w:p>
    <w:p>
      <w:pPr>
        <w:pStyle w:val="Normal"/>
        <w:rPr/>
      </w:pPr>
      <w:r>
        <w:rPr>
          <w:sz w:val="26"/>
          <w:szCs w:val="26"/>
        </w:rPr>
        <w:t>2015 год – 6193,8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ластного бюджета (объемы финансирования подлежат уточнению в соответствие с областной Программой);</w:t>
      </w:r>
    </w:p>
    <w:p>
      <w:pPr>
        <w:pStyle w:val="Normal"/>
        <w:jc w:val="both"/>
        <w:rPr/>
      </w:pPr>
      <w:r>
        <w:rPr>
          <w:sz w:val="26"/>
          <w:szCs w:val="26"/>
        </w:rPr>
        <w:t>- внебюджетных источников (средств предприятий, управляющих компаний, ТСЖ) – 46718,93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0 год – 4631,5 тыс. руб.</w:t>
      </w:r>
    </w:p>
    <w:p>
      <w:pPr>
        <w:pStyle w:val="Normal"/>
        <w:rPr/>
      </w:pPr>
      <w:r>
        <w:rPr>
          <w:sz w:val="26"/>
          <w:szCs w:val="26"/>
        </w:rPr>
        <w:t>2011 год – 6029,2 тыс. руб.</w:t>
      </w:r>
    </w:p>
    <w:p>
      <w:pPr>
        <w:pStyle w:val="Normal"/>
        <w:rPr/>
      </w:pPr>
      <w:r>
        <w:rPr>
          <w:sz w:val="26"/>
          <w:szCs w:val="26"/>
        </w:rPr>
        <w:t>2012 год – 11904,3тыс. руб.</w:t>
      </w:r>
    </w:p>
    <w:p>
      <w:pPr>
        <w:pStyle w:val="Normal"/>
        <w:rPr/>
      </w:pPr>
      <w:r>
        <w:rPr>
          <w:sz w:val="26"/>
          <w:szCs w:val="26"/>
        </w:rPr>
        <w:t>2013 год – 3951,73 тыс. руб.</w:t>
      </w:r>
    </w:p>
    <w:p>
      <w:pPr>
        <w:pStyle w:val="Normal"/>
        <w:rPr/>
      </w:pPr>
      <w:r>
        <w:rPr>
          <w:sz w:val="26"/>
          <w:szCs w:val="26"/>
        </w:rPr>
        <w:t>2014 год – 10016,1 тыс. руб.</w:t>
      </w:r>
    </w:p>
    <w:p>
      <w:pPr>
        <w:pStyle w:val="Normal"/>
        <w:numPr>
          <w:ilvl w:val="0"/>
          <w:numId w:val="2"/>
        </w:numPr>
        <w:ind w:left="0" w:hanging="0"/>
        <w:rPr>
          <w:color w:val="333333"/>
          <w:sz w:val="26"/>
          <w:szCs w:val="26"/>
        </w:rPr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10186,1 тыс. руб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rPr>
          <w:sz w:val="26"/>
          <w:szCs w:val="26"/>
        </w:rPr>
      </w:pPr>
      <w:r>
        <w:rPr>
          <w:sz w:val="26"/>
          <w:szCs w:val="26"/>
        </w:rPr>
        <w:t>Управляющему делами Администрации г. Зверево Д.В. Сикорову опубликовать настоящее постановление в официальном печатном издании «Наша газета», заместителю Главы Администрации г.Зверево по социальным и правовым вопросам Л.П. Скупченко обеспечить размещение настоящего постановления на информационном сайте Администрации г. Зверево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Администрации г. Зверево по экономике и развитию М.В. Бербеко и заместителя Главы Администрации г. Зверево по жилищно-коммунальному хозяйству и обеспечению жизнедеятельности Д.М. Борисова.</w:t>
      </w:r>
    </w:p>
    <w:p>
      <w:pPr>
        <w:pStyle w:val="TextBodyIndent"/>
        <w:ind w:hanging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TextBodyIndent"/>
        <w:ind w:hanging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TextBodyIndent"/>
        <w:ind w:hanging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tbl>
      <w:tblPr>
        <w:tblW w:w="9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556"/>
      </w:tblGrid>
      <w:tr>
        <w:trPr/>
        <w:tc>
          <w:tcPr>
            <w:tcW w:w="4607" w:type="dxa"/>
            <w:tcBorders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Мэр города Зверево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И.Ю. Зюзин</w:t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snapToGrid w:val="false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Постановление вносит:</w:t>
            </w:r>
          </w:p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color w:val="333333"/>
                <w:sz w:val="26"/>
                <w:szCs w:val="26"/>
              </w:rPr>
              <w:t xml:space="preserve">г. Зверево по экономике и развитию </w:t>
            </w:r>
          </w:p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М.В.Бербеко </w:t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527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2"/>
        <w:gridCol w:w="7252"/>
      </w:tblGrid>
      <w:tr>
        <w:trPr/>
        <w:tc>
          <w:tcPr>
            <w:tcW w:w="72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  <w:tc>
          <w:tcPr>
            <w:tcW w:w="725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постановлению Администрации г. Зверево </w:t>
            </w:r>
          </w:p>
          <w:p>
            <w:pPr>
              <w:pStyle w:val="Normal"/>
              <w:autoSpaceDE w:val="false"/>
              <w:rPr>
                <w:bCs/>
                <w:color w:val="33333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____.____ 2013г. № ____</w:t>
            </w:r>
          </w:p>
        </w:tc>
      </w:tr>
    </w:tbl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истема программных мероприятий энергосбережения и повышения энергетической эффективности в муниципальном образовании "Город Зверево"</w:t>
      </w:r>
    </w:p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6059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2480"/>
        <w:gridCol w:w="1320"/>
        <w:gridCol w:w="960"/>
        <w:gridCol w:w="960"/>
        <w:gridCol w:w="960"/>
        <w:gridCol w:w="960"/>
        <w:gridCol w:w="960"/>
        <w:gridCol w:w="960"/>
        <w:gridCol w:w="1839"/>
      </w:tblGrid>
      <w:tr>
        <w:trPr>
          <w:trHeight w:val="533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ы 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тветственный исполнитель - ГРБС</w:t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е результаты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за 2010 - 2015 годы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«Энергосбережение и повышение энергетической эффективности в муниципальной бюджетной сфере»</w:t>
            </w:r>
          </w:p>
        </w:tc>
      </w:tr>
      <w:tr>
        <w:trPr>
          <w:trHeight w:val="917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1.Организационные мероприятия по энергосбережению в муниципальных бюджетных учреждениях и повышению энергетической эффективности этих учрежден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ие объективных данных об объеме используемых энергетических ресурсов</w:t>
            </w:r>
          </w:p>
        </w:tc>
      </w:tr>
      <w:tr>
        <w:trPr>
          <w:trHeight w:val="18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1.1.Проведение энергетических обследований зданий, строений, сооружений учреждений муниципальной бюджетной сферы, сбор и анализ информации об энергопотреблении зданий, строений, сооружений, в том числе их ранжирование по удельному энергопотреблению и очередности проведения мероприятий по энергосбережению 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3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3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города в т. ч. МБУЗ "ЦГБ" г.Зверево             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2.Ведение энергетических паспортов муниципальных бюджетных учреждений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города, в т. ч. МБУЗ "ЦГБ" г.Зверев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Зверев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потенциала энергосбережения и повышения энергетической эффективности</w:t>
            </w:r>
          </w:p>
        </w:tc>
      </w:tr>
      <w:tr>
        <w:trPr>
          <w:trHeight w:val="31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,                                МУ «ОЖКХ»,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2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3.Разработка технико-экономических обоснований на внедрение энергосберегающих мероприятий</w:t>
            </w:r>
          </w:p>
        </w:tc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орода, в т. ч. МБУЗ "ЦГБ" г.Зверево                             ГорОО г. Зверево,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финансирования будут определены  после получения энергетического паспор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,                                МУ «ОЖКХ»,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4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4.Заключение энергосервисных договоров и привлечение частных инвестиций в целях их реализации</w:t>
            </w:r>
          </w:p>
        </w:tc>
        <w:tc>
          <w:tcPr>
            <w:tcW w:w="24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орода, в т. ч. МБУЗ "ЦГБ" г. Зверево                            ГорОО г. Зверево,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ффективное и рациональное использование энергетических ресурсов</w:t>
            </w:r>
          </w:p>
        </w:tc>
      </w:tr>
      <w:tr>
        <w:trPr>
          <w:trHeight w:val="346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,                                МУ «ОЖКХ»,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5.Создание системы контроля и мониторинга за реализацией энергосервисных муниципальных контрактов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«ОЖКХ»,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1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тор мониторинга и контроля Администрации города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6.Организация обучения сотрудников муниципальных бюджетных учреждений в области энергосбережения и энергетической эффективности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адров и повышение квалификации в области энергосбережения 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города в т. ч. МБУЗ "ЦГБ" г. Зверево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7.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«ОЖКХ», Администрация города в т. ч. МБУЗ "ЦГБ" г. Зверево                             ГорОО г. Зверево,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,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 УСЗН г. Зверево,       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8.Ведение топливно-энергетических балансов учреждений муниципальной бюджетной сферы</w:t>
            </w:r>
          </w:p>
        </w:tc>
        <w:tc>
          <w:tcPr>
            <w:tcW w:w="24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«ОЖКХ», Администрация города в т. ч. МБУЗ "ЦГБ" г. Зверево,                         ГорОО г. Зверево,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ие объективных данных об объеме используемых энергетических ресурсов</w:t>
            </w:r>
          </w:p>
        </w:tc>
      </w:tr>
      <w:tr>
        <w:trPr>
          <w:trHeight w:val="6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 УСЗН г. Зверево,       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1.9.Разработка и установление лимитов и норм потребления энергии и воды на объектах муниципальной бюджетной сферы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«ОЖКХ», Администрация города в т. ч. МБУЗ "ЦГБ" г. Зверево,                           ГорОО г. Зверево,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едение в соответствие лимитов и фактически потребляемых бюджетными учреждениями энергоресурсов</w:t>
            </w:r>
          </w:p>
        </w:tc>
      </w:tr>
      <w:tr>
        <w:trPr>
          <w:trHeight w:val="60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,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 УСЗН г. Зверево,                               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10.Обязательное размещение заказов на поставки товаров, выполнение работ, оказание услуг для муниципальных нужд в соответствие с требованиями энергетической эффективности</w:t>
            </w:r>
          </w:p>
        </w:tc>
        <w:tc>
          <w:tcPr>
            <w:tcW w:w="24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«ОЖКХ», Администрация города в т. ч. МБУЗ "ЦГБ" г. Зверево,                            ГорОО г. Зверево,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энергетической эффективности при размещении заказов для муниципальных нужд</w:t>
            </w:r>
          </w:p>
        </w:tc>
      </w:tr>
      <w:tr>
        <w:trPr>
          <w:trHeight w:val="6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,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 УСЗН г. Зверево,       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1.11.Подготовка ежегодного доклада о потреблении энергетических ресурсов в муниципальных учреждениях  </w:t>
            </w:r>
          </w:p>
        </w:tc>
        <w:tc>
          <w:tcPr>
            <w:tcW w:w="24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«ОЖКХ», Администрация города в т. ч. МБУЗ "ЦГБ" г. Зверево,                             ГорОО г. Зверево,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з достижения муниципальными учреждениями наилучших показателей повышения энергетической эффективности</w:t>
            </w:r>
          </w:p>
        </w:tc>
      </w:tr>
      <w:tr>
        <w:trPr>
          <w:trHeight w:val="6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,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 УСЗН г. Зверево,       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12.Ведение форм мониторинга потребления ресурсов в муниципальных учреждениях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13.Проведение конкурсов по энергосбережению среди муниципальных бюджетных учреждений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ктор мониторинга и контроля Администрации города,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Технические и технологические мероприятия по энергосбережению в муниципальных бюджетных учреждениях  и повышению энергетической эффективности этих учрежден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1.Оснащение зданий, строений, сооружений  современными приборами учета коммунальных ресурсов, замена устаревших счетчиков на счетчики повышенного класса точности всех учреждений муниципальной бюджетной сферы 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уровня оснащенности приборами учета используемых энергетических ресурсов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города в т. ч. МБУЗ "ЦГБ" г. Зверево               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2.Строительство, реконструкция зданий, строений, сооружений в соответствии с установленными законодательством об энергосбережении и о повышении энергетической эффективности требованиями энергетической эффективности 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 - муниципальный заказчи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3.Повышение тепловой защиты зданий, строений, сооружений при капитальном ремонте,  утепление зданий, строений, сооружений, в том числе утепление чердачных перекрытий и подвалов, входных дверей и окон, установка теплоотражателей, утепление фасадов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5,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5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бюджетных учреждений, снижение расходов бюджета г. Зверево на оплату потребляемых энергетических ресурсов не менее чем на 3% в год от уровня 2009 года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города в т. ч. МБУЗ "ЦГБ" г. Зверево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4.Перекладка электрических сетей для снижения потерь электрической энергии в зданиях, строениях, сооружениях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города в т. ч. МБУЗ "ЦГБ" г. Зверево,               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,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,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6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5.Регулировка систем отопления, автоматизация потребления тепловой энергии зданиями, строениями, сооружениями, перевод отопления на дежурный режим  во внерабочее время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орода в т. ч. МБУЗ "ЦГБ" г. Зверево,                             ГорОО г. Зверево,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У УСЗН г. Зверево,                               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6.Тепловая изоляция трубопроводов отопления и оборудования в зданиях, строениях, сооружениях, герметизация вводов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3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города в т. ч. МБУЗ "ЦГБ" г. Зверево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7.Проведение гидравлической регулировки, автоматической (ручной) балансировки распределительных систем отопления и стояков в зданиях, строениях, сооружениях 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города в т. ч. МБУЗ "ЦГБ" г. Зверево                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8.Повышение энергетической эффективности систем освещения зданий, строений, сооружений, в том числе внедрение энергосберегающих светильников, в т.ч. на базе светодиодов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,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,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8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города в т. ч. МБУЗ "ЦГБ" г. Зверево                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8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9.Закупка энергопотребляющего оборудования высоких классов энергетической эффективности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города в т. ч. МБУЗ "ЦГБ" г. Зверево              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10.Мероприятия по повышению эффективности использования и сокращения потерь воды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7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города в т. ч. МБУЗ "ЦГБ" г. Зверево               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11. Проведение квалифицированного технического обслуживания и метрологического обеспечения узлов учета и регулирования энергоресурсов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города в т. ч. МБУЗ "ЦГБ" г. Зверево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I: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36,6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3,6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45,8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93,8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«Основные направления энергосбережения и повышения энергетической эффективности в жилищном фонде»</w:t>
            </w:r>
          </w:p>
        </w:tc>
      </w:tr>
      <w:tr>
        <w:trPr>
          <w:trHeight w:val="597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Организационные мероприятия по энергосбережению и повышению энергетической эффективности жилищного фонд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1.Мероприятия направленные на установление целевых показателей повышения эффективности использования энергетических ресурсов в жилищном фонде, включая годовой расход тепловой и электрической энергии на один квадратный метр, в том числе мероприятия, направленные на сбор и анализ информации об энергопотреблении жилых домов, ведение топливно-энергетических балансов жилищного фонд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,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ие сбора необходимого информационного материала для качественного оказания жилищно - коммунальных услуг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2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2.Ранжирование многоквартирных домов по уровню энергоэффективности, выявление многоквартирных домов, требующих реализации первоочередных мер по повышению энергоэффективности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,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потенциала энергосбережения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3.Разработка мероприятий по энергосбережению и повышению энергетической эффективности в отношении общего имущества собственников помещений в многоквартирных домах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,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.4.Проведение энергетических обследований, включая диагностику оптимальности структуры потребления энергетических ресурсов, изготовление  энергетических паспортов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явление объектов с повышенными расходами энергоресурсов</w:t>
            </w:r>
          </w:p>
        </w:tc>
      </w:tr>
      <w:tr>
        <w:trPr>
          <w:trHeight w:val="1065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5.Разработка технико-экономических обоснований на внедрение энергосберегающих мероприятий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финансирования будут определены  после получения энергетического паспор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6.Содействие привлечению частных инвестиций, в том числе в рамках реализации энергосервисных договоров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7.Введение форм мониторинга потребления энергетических ресурсов на объектах муниципального жилищного фонд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, Сектор мониторинга и контроля Администрации город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8.Подготовка ежегодного доклада о потреблении энергетических ресурсов на объектах муниципального жилищного фонд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, полученная при обработке, систематизации и анализе, используется в целях получения объективных данных об объемах энергоресурсов, затратах на их оплату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9.Организация обучения специалистов в области энергосбережения и энергетической эффективности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вышение качества оказания жилищно- коммунальных услуг </w:t>
            </w:r>
          </w:p>
        </w:tc>
      </w:tr>
      <w:tr>
        <w:trPr>
          <w:trHeight w:val="72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10.Проведение конкурсов по энергосбережению среди многоквартирных домов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Технические и технологические мероприятия по энергосбережению и повышению энергетической эффективности жилищного фонд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2.1.Строительство многоквартирных домов в соответствии с установленными законодательством об энергосбережении и о повышении энергетической эффективности требованиями энергетической эффективности 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азчики (застройщик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2.2.Реализация мероприятий по повышению энергетической эффективности при проведении капитального ремонта многоквартирных домов </w:t>
            </w:r>
          </w:p>
        </w:tc>
        <w:tc>
          <w:tcPr>
            <w:tcW w:w="24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, Управляющие компании,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3,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3,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вышение безопасности при эксплуатации жилищного фонда, снижение потерь энергетических ресурсов, повышение качества проживания граждан и оказания жилищно – коммунальных услуг </w:t>
            </w:r>
          </w:p>
        </w:tc>
      </w:tr>
      <w:tr>
        <w:trPr>
          <w:trHeight w:val="7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3.Утепление многоквартирных домов, квартир и площади мест общего пользования в многоквартирных домах, не подлежащих капитальному ремонту, а также внедрение систем регулирования потребления энергетических ресурсов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1,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,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4.Размещение на фасадах многоквартирных домов указателей классов их энергетической эффективности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СЖ, 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5.Оснащение многоквартирных домов  приборами учета коммунальных ресурс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69,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9,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6.Проведение квалифицированного технического обслуживания и метрологического обеспечения узлов учета и регулирования энергоресурсов в многоквартирных жилых домах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,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7,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7,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7,6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2.7.Проведение гидравлической регулировки, автоматической (ручной) балансировки распределительных систем отопления и стояков, тепловая изоляция домовых разводящих трубопроводов отопления 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8.Мероприятия по повышению  энергетической эффективности систем освещения, включая мероприятия по установке датчиков движения и замене ламп накаливания на энергоэффективные осветительные устройства в многоквартирных домах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9,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3,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9.Мероприятия по повышению эффективности использования и сокращению внутридомовых  потерь воды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II: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38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5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9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87,6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059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«Энергосбережение и повышение энергетической эффективности в муниципальных предприятиях»</w:t>
            </w:r>
          </w:p>
        </w:tc>
      </w:tr>
      <w:tr>
        <w:trPr>
          <w:trHeight w:val="150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Организационные мероприятия по энергосбережению в муниципальных унитарных предприятиях и повышению энергетической эффективности этих предприятий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1.Проведение энергетических обследований зданий, строений, сооружений муниципальных предприятий, сбор и анализ информации об энергопотреблении зданий, строений, сооружений, изготовление энергетических паспортов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ие объективных данных об объеме используемых энергетических ресурсов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2.Ведение энергетических паспортов муниципальных унитарных пред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потенциала энергосбережения и повышения энергетической эффективности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3.Разработка технико-экономических обоснований на внедрение энергосберегающих мероприятий</w:t>
            </w:r>
          </w:p>
        </w:tc>
        <w:tc>
          <w:tcPr>
            <w:tcW w:w="2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финансирования будут определены  после получения энергетического паспор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4.Заключение энергосервисных договоров и привлечение частных инвестиций в целях их реализации</w:t>
            </w:r>
          </w:p>
        </w:tc>
        <w:tc>
          <w:tcPr>
            <w:tcW w:w="2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ффективное и рациональное использование энергетических ресурсов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5.Создание системы контроля и мониторинга за реализацией энергосервисных  контрактов</w:t>
            </w:r>
          </w:p>
        </w:tc>
        <w:tc>
          <w:tcPr>
            <w:tcW w:w="2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6.Организация обучения сотрудников муниципальных унитарных предприятий в области энергосбережения и энергетической эффективности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адров и повышение квалификации в области энергосбережения 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7.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8.Ведение топливно-энергетических балансов муниципальных унитарных предприятий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ие объективных данных об объеме используемых энергетических ресурс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9.Подготовка ежегодного доклада о потреблении энергетических ресурсов в муниципальных унитарных предприятиях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з достижения муниципальными унитарными предприятиями наилучших показателей энергетической эффективности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10.Ведение форм мониторинга потребления ресурсов в муниципальных унитарных предприятиях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Технические и технологические мероприятия по энергосбережению в муниципальных унитарных предприятиях  и повышению энергетической эффективности этих учрежден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2.1.Оснащение зданий, строений, сооружений  современными приборами учета коммунальных ресурсов, замена устаревших счетчиков на счетчики повышенного класса точности муниципальных унитарных предприятий  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,7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,7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уровня оснащенности приборами учета используемых энергетических ресурсов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2.Проведение квалифицированного технического обслуживания и метрологического обеспечения узлов учета и регулирования энергоресурсов в многоквартирных жилых домах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3.Повышение тепловой защиты зданий, строений, сооружений, утепление зданий, строений, сооружений, в том числе утепление чердачных перекрытий и подвалов, входных дверей и окон, установка теплоотражателей, утепление фасадов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, снижение затрат муниципальных унитарных предприятий на оплату потребляемых энергетических ресурсов,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4.Проведение гидравлической регулировки, автоматической (ручной) балансировки распределительных систем отопления и стояков в зданиях, строениях, сооружениях Тепловая изоляция трубопроводов отопления и оборудования в зданиях, строениях, сооружениях, герметизация вводов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5.Повышение энергетической эффективности систем освещения зданий, строений, сооружений, территории, в том числе внедрение энергосберегающих светильников, в т.ч. на базе светодиодов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6.Закупка энергопотребляющего оборудования высоких классов энергетической эффективности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III: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6,13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5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7,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7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,73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,5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5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V. «Информационное обеспечение мероприятий по энергосбережению и повышению энергетической эффективности»</w:t>
            </w:r>
          </w:p>
        </w:tc>
      </w:tr>
      <w:tr>
        <w:trPr>
          <w:trHeight w:val="69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1.Пропаганда энергосберегающих мероприятий  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потребления энергетических ресурсов</w:t>
            </w:r>
          </w:p>
        </w:tc>
      </w:tr>
      <w:tr>
        <w:trPr>
          <w:trHeight w:val="379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.Информационное обеспечение населения в части энергосбережения в жилых домах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3.Участие в конференциях, выставках и семинарах по энергосбережению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астники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кадров и повышение квалификации работников в области энергосбережения</w:t>
            </w:r>
          </w:p>
        </w:tc>
      </w:tr>
      <w:tr>
        <w:trPr>
          <w:trHeight w:val="39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4.Организация проведения уроков энергосбережения в образовательных учреждениях город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,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5.Информационная поддержка Программы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ктор  юридического и информационного обеспечения Администрации                       г. Зверев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актуальной информации о ходе выполнения мероприятий по энергосбережению и повышению энергетической эффективности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IV: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ПРОГРАММЕ: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155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3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5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2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6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79,9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* Эффективность подлежит уточнению при подсчете ожидаемого результата после внедрения проектов.</w:t>
      </w:r>
    </w:p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>Управляющий делами Администрации г.Зверево                                                                                                                       Д.В. Сикоров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2"/>
        <w:gridCol w:w="7252"/>
      </w:tblGrid>
      <w:tr>
        <w:trPr/>
        <w:tc>
          <w:tcPr>
            <w:tcW w:w="72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  <w:tc>
          <w:tcPr>
            <w:tcW w:w="725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постановлению Администрации г.Зверево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____.____ 2013г. № ___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ы и источники финансирования</w:t>
      </w:r>
    </w:p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50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460"/>
        <w:gridCol w:w="1240"/>
        <w:gridCol w:w="980"/>
        <w:gridCol w:w="960"/>
        <w:gridCol w:w="960"/>
        <w:gridCol w:w="960"/>
        <w:gridCol w:w="1060"/>
        <w:gridCol w:w="1160"/>
      </w:tblGrid>
      <w:tr>
        <w:trPr>
          <w:trHeight w:val="59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направлений Программ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</w:tr>
      <w:tr>
        <w:trPr>
          <w:trHeight w:val="35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. Энергосбережение и повышение энергетической в муниципальной бюджетной сфере</w:t>
            </w:r>
          </w:p>
        </w:tc>
        <w:tc>
          <w:tcPr>
            <w:tcW w:w="2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36,6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3,6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5,8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3,8</w:t>
            </w:r>
          </w:p>
        </w:tc>
      </w:tr>
      <w:tr>
        <w:trPr>
          <w:trHeight w:val="24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1. Администрация г. Зверево в т. ч. МБУЗ "ЦГБ" г.Зверево</w:t>
            </w:r>
          </w:p>
        </w:tc>
        <w:tc>
          <w:tcPr>
            <w:tcW w:w="2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0,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</w:t>
            </w:r>
          </w:p>
        </w:tc>
      </w:tr>
      <w:tr>
        <w:trPr>
          <w:trHeight w:val="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 ГорОО г. Зверево</w:t>
            </w:r>
          </w:p>
        </w:tc>
        <w:tc>
          <w:tcPr>
            <w:tcW w:w="2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7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4</w:t>
            </w:r>
          </w:p>
        </w:tc>
      </w:tr>
      <w:tr>
        <w:trPr>
          <w:trHeight w:val="2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 ГорОК г. Зверево</w:t>
            </w:r>
          </w:p>
        </w:tc>
        <w:tc>
          <w:tcPr>
            <w:tcW w:w="2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2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1</w:t>
            </w:r>
          </w:p>
        </w:tc>
      </w:tr>
      <w:tr>
        <w:trPr>
          <w:trHeight w:val="17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 МУ УСЗН г. Зверево</w:t>
            </w:r>
          </w:p>
        </w:tc>
        <w:tc>
          <w:tcPr>
            <w:tcW w:w="2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</w:t>
            </w:r>
          </w:p>
        </w:tc>
      </w:tr>
      <w:tr>
        <w:trPr>
          <w:trHeight w:val="12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 МУ "ОЖКХ" г. Зверево</w:t>
            </w:r>
          </w:p>
        </w:tc>
        <w:tc>
          <w:tcPr>
            <w:tcW w:w="2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,8</w:t>
            </w:r>
          </w:p>
        </w:tc>
      </w:tr>
      <w:tr>
        <w:trPr>
          <w:trHeight w:val="9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 Отдел ЗАГС г. Зверево</w:t>
            </w:r>
          </w:p>
        </w:tc>
        <w:tc>
          <w:tcPr>
            <w:tcW w:w="2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. Основные направления энергосбережения и повышения энергетической эффективности в жилищном фонде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78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5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7,6</w:t>
            </w:r>
          </w:p>
        </w:tc>
      </w:tr>
      <w:tr>
        <w:trPr>
          <w:trHeight w:val="9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 МУ "ОЖКХ" г. Зверев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 МУ "ОЖКХ" г. Зверев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У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16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 Управляющие компании, ТСЖ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28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5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37,6</w:t>
            </w:r>
          </w:p>
        </w:tc>
      </w:tr>
      <w:tr>
        <w:trPr>
          <w:trHeight w:val="26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. Энергосбережение и повышение энергетической эффективности в муниципальных предприятиях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6,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5</w:t>
            </w:r>
          </w:p>
        </w:tc>
      </w:tr>
      <w:tr>
        <w:trPr>
          <w:trHeight w:val="16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 МУП "ЖКХ" г. Зверев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УП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</w:tr>
      <w:tr>
        <w:trPr>
          <w:trHeight w:val="1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. МУП "КХ" г. Зверев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УП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,8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2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. МУП "Забота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УП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. Информационное обеспечение мероприятий по энергосбережению и повышению энергетической эффектив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 МУ "ОЖКХ" г. Зверев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. МУП "УК" г. Зверев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У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Программ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55,5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2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,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6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79,9</w:t>
            </w:r>
          </w:p>
        </w:tc>
      </w:tr>
      <w:tr>
        <w:trPr>
          <w:trHeight w:val="18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36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3,8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предприят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6,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5</w:t>
            </w:r>
          </w:p>
        </w:tc>
      </w:tr>
      <w:tr>
        <w:trPr>
          <w:trHeight w:val="11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управляющих компаний, ТСЖ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82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0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5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 Администрации г.Зверево                                                                                                                      Д.В. Сикоров</w:t>
      </w:r>
    </w:p>
    <w:sectPr>
      <w:footerReference w:type="default" r:id="rId3"/>
      <w:type w:val="nextPage"/>
      <w:pgSz w:orient="landscape" w:w="16838" w:h="11906"/>
      <w:pgMar w:left="1701" w:right="851" w:gutter="0" w:header="0" w:top="1134" w:footer="52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5"/>
      <w:numFmt w:val="decimal"/>
      <w:lvlText w:val="%1"/>
      <w:lvlJc w:val="left"/>
      <w:pPr>
        <w:tabs>
          <w:tab w:val="num" w:pos="0"/>
        </w:tabs>
        <w:ind w:left="1260" w:hanging="54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lang w:val="ru-RU" w:bidi="ar-SA"/>
    </w:rPr>
  </w:style>
  <w:style w:type="character" w:styleId="Style14">
    <w:name w:val="Верхний колонтитул Знак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pacing w:val="30"/>
      <w:sz w:val="18"/>
      <w:szCs w:val="18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pacing w:val="40"/>
      <w:sz w:val="8"/>
      <w:szCs w:val="8"/>
    </w:rPr>
  </w:style>
  <w:style w:type="character" w:styleId="InternetLink">
    <w:name w:val="Hyperlink"/>
    <w:basedOn w:val="Style12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>
      <w:jc w:val="both"/>
    </w:pPr>
    <w:rPr>
      <w:sz w:val="28"/>
      <w:szCs w:val="28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21">
    <w:name w:val="Body Text 21"/>
    <w:basedOn w:val="Normal"/>
    <w:qFormat/>
    <w:pPr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/>
      <w:ind w:firstLine="418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9"/>
      <w:ind w:firstLine="427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8"/>
      <w:ind w:firstLine="2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ascii="Tahoma" w:hAnsi="Tahoma" w:cs="Tahoma"/>
      <w:color w:val="333333"/>
      <w:sz w:val="22"/>
      <w:szCs w:val="22"/>
    </w:rPr>
  </w:style>
  <w:style w:type="paragraph" w:styleId="Subheader">
    <w:name w:val="subheader"/>
    <w:basedOn w:val="Normal"/>
    <w:qFormat/>
    <w:pPr>
      <w:spacing w:before="200" w:after="100"/>
    </w:pPr>
    <w:rPr>
      <w:rFonts w:ascii="Arial" w:hAnsi="Arial" w:cs="Arial"/>
      <w:b/>
      <w:bCs/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Consplustitle1">
    <w:name w:val="consplustitle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/>
    <w:rPr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20:00Z</dcterms:created>
  <dc:creator>6</dc:creator>
  <dc:description/>
  <cp:keywords/>
  <dc:language>en-US</dc:language>
  <cp:lastModifiedBy>Admin</cp:lastModifiedBy>
  <cp:lastPrinted>2013-11-02T02:54:00Z</cp:lastPrinted>
  <dcterms:modified xsi:type="dcterms:W3CDTF">2014-01-15T12:20:00Z</dcterms:modified>
  <cp:revision>2</cp:revision>
  <dc:subject/>
  <dc:title>Администрация</dc:title>
</cp:coreProperties>
</file>